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ind w:firstLine="709"/>
        <w:jc w:val="both"/>
        <w:rPr/>
      </w:pPr>
      <w:r>
        <w:rPr/>
        <w:t xml:space="preserve">Общий объем расходов консолидированного бюджета района на 2019  год определен  на уровне 167836,8 тыс. рублей, на 2020 год – 143545,9 тыс. рублей, на 2021 год – 145862,0 тыс. рублей. </w:t>
      </w:r>
    </w:p>
    <w:p>
      <w:pPr>
        <w:pStyle w:val="TextBody"/>
        <w:spacing w:lineRule="atLeast" w:line="360"/>
        <w:ind w:firstLine="709"/>
        <w:jc w:val="both"/>
        <w:rPr/>
      </w:pPr>
      <w:r>
        <w:rPr/>
        <w:t xml:space="preserve">Общий объем расходов муниципального бюджета на 2019 год определен  на уровне </w:t>
      </w:r>
      <w:r>
        <w:rPr>
          <w:szCs w:val="28"/>
        </w:rPr>
        <w:t xml:space="preserve"> 158905,2 </w:t>
      </w:r>
      <w:r>
        <w:rPr/>
        <w:t xml:space="preserve">тыс. рублей., на 2020 год – 132995,7 </w:t>
      </w:r>
      <w:r>
        <w:rPr>
          <w:szCs w:val="28"/>
        </w:rPr>
        <w:t>тыс. рублей, на 2021 год – 133947,7 тыс. рублей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Cs w:val="28"/>
        </w:rPr>
        <w:t>Расходы сформированы 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19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18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Холмского муниципального района </w:t>
      </w:r>
      <w:r>
        <w:rPr>
          <w:sz w:val="28"/>
          <w:szCs w:val="28"/>
        </w:rPr>
        <w:t xml:space="preserve">от 148.12.2017 № 169 «О муниципальном бюджете на 2018 год и на плановый период 2019 и 2020 годов»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анализа изменений структуры расходов и отраслевых особенностей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19 года публичных нормативных обязательств на уровень инфляции 4,3%;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увеличены 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 в целях сохранения установленных указами Президента Российской Федерации показателей соотношения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увеличены бюджетные ассигнований на доведение минимального размера оплаты труда до величины прожиточного минимума трудоспособного населения установленного в целом по Российской Федерации в размере 11280  рублей в месяц,  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увеличены бюджетные ассигнования на оплату труда работников учреждений, не попадающих под действие Указов Президента РФ №597, №761, №1688 с 1 октября 2019 года на 4,3 %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7) бюджетные ассигнования на оплату коммунальных услуг государственными и муниципальными учреждениями в 2019 году определены исходя из прогнозируемых расходов 2018 года, прогнозируемого </w:t>
      </w:r>
      <w:r>
        <w:rPr>
          <w:sz w:val="28"/>
          <w:szCs w:val="28"/>
        </w:rPr>
        <w:t>среднегодового роста тарифов в 2019 году на уровне 4%, проведения оптимизационных мероприятий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расходы на питание, медикаменты на 2019-2021 годы определяются на уровне расходов, предусмотренных на эти цели в 2018 году с учетом </w:t>
      </w:r>
      <w:r>
        <w:rPr>
          <w:bCs/>
          <w:sz w:val="28"/>
          <w:szCs w:val="28"/>
        </w:rPr>
        <w:t>изменения контингента получателей и проводимых мероприятий по оптимизации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увеличены нормативы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4,3%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) расходы муниципального бюджета на плановый период 2020-2021 годов планируются на уровне рассчитанных ассигнований на 2019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454" w:top="851" w:footer="0" w:bottom="737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13:00Z</dcterms:created>
  <dc:creator>Алексей Игнатьев</dc:creator>
  <dc:description/>
  <cp:keywords/>
  <dc:language>en-US</dc:language>
  <cp:lastModifiedBy>User</cp:lastModifiedBy>
  <cp:lastPrinted>2018-11-01T15:01:00Z</cp:lastPrinted>
  <dcterms:modified xsi:type="dcterms:W3CDTF">2018-11-14T05:53:00Z</dcterms:modified>
  <cp:revision>5</cp:revision>
  <dc:subject/>
  <dc:title>ПОЯСНИТЕЛЬНАЯ ЗАПИСКА</dc:title>
</cp:coreProperties>
</file>