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риложение № 6 Блок-схема исполнения а</w:t>
      </w:r>
      <w:bookmarkStart w:id="0" w:name="OLE_LINK2"/>
      <w:bookmarkStart w:id="1" w:name="OLE_LINK1"/>
      <w:r>
        <w:rPr>
          <w:rFonts w:cs="Times New Roman" w:ascii="Times New Roman" w:hAnsi="Times New Roman"/>
          <w:sz w:val="24"/>
          <w:szCs w:val="24"/>
        </w:rPr>
        <w:t xml:space="preserve">дминистративной </w:t>
      </w:r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 xml:space="preserve">процедуры «Принятие мер по результатам проведения проверки».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29400</wp:posOffset>
                </wp:positionH>
                <wp:positionV relativeFrom="paragraph">
                  <wp:posOffset>3221990</wp:posOffset>
                </wp:positionV>
                <wp:extent cx="2894330" cy="609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0" cy="6094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ставление протокола об административном правонарушен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522pt;margin-top:253.7pt;width:227.85pt;height:47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ставление протокола об административном правонарушен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10848975" cy="540575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48960" cy="5405760"/>
                          <a:chOff x="0" y="0"/>
                          <a:chExt cx="10848960" cy="5405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848960" cy="540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29080" y="0"/>
                            <a:ext cx="3771360" cy="6134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 административной процедуры                  «Принятие мер по результатам проведения проверки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840" y="1840320"/>
                            <a:ext cx="2912040" cy="613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личие признаков состава преступле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571760" y="2453040"/>
                            <a:ext cx="2160" cy="537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840" y="2990160"/>
                            <a:ext cx="2912040" cy="613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дача материалов проверки в правоохранительные орган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95880" y="1610280"/>
                            <a:ext cx="2912040" cy="613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целевое использования средств областного бюджет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4840" y="799560"/>
                            <a:ext cx="2912040" cy="613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председателем комитета финансов по результатам  проверк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15640" y="2415600"/>
                            <a:ext cx="2404800" cy="613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ок давности привлечения к ответственности исте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46800" y="2415600"/>
                            <a:ext cx="2333520" cy="613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ок давности привлечения к ответственности не исте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570320" y="1413360"/>
                            <a:ext cx="2971080" cy="428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41400" y="1413000"/>
                            <a:ext cx="3011760" cy="196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281080" y="3794760"/>
                            <a:ext cx="1440" cy="345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671160" y="4140720"/>
                            <a:ext cx="2912040" cy="61344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несение постановления о привлечение к ответственност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5917680" y="2223000"/>
                            <a:ext cx="1635480" cy="192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553160" y="2223000"/>
                            <a:ext cx="861120" cy="192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00080" y="4484880"/>
                            <a:ext cx="1440" cy="575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8395920" y="3028320"/>
                            <a:ext cx="17640" cy="192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591800" y="4719240"/>
                            <a:ext cx="3535920" cy="340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71760" y="3603600"/>
                            <a:ext cx="3022200" cy="1457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65440" y="3911040"/>
                            <a:ext cx="2912040" cy="61344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писание об устранении нарушени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513680" y="612720"/>
                            <a:ext cx="28800" cy="187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13680" y="612720"/>
                            <a:ext cx="28800" cy="187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021640" y="3029040"/>
                            <a:ext cx="896400" cy="882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226400" y="1413360"/>
                            <a:ext cx="315360" cy="2472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2480" y="4750560"/>
                            <a:ext cx="3830400" cy="609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вершение административной процедуры                 «Принятие мер по результатам проведения проверки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54.25pt;height:425.65pt" coordorigin="0,0" coordsize="17085,8513">
                <v:rect id="shape_0" stroked="f" o:allowincell="f" style="position:absolute;left:0;top:0;width:17084;height:851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4140;top:0;width:5938;height:965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 административной процедуры                  «Принятие мер по результатам проведения проверки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81;top:2898;width:4585;height:965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личие признаков состава преступ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475;top:3863;width:2;height:845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81;top:4709;width:4585;height:965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дача материалов проверки в правоохранительные орга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00;top:2536;width:4585;height:965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целевое использования средств областного бюдже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8;top:1259;width:4585;height:965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председателем комитета финансов по результатам  провер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26;top:3804;width:3786;height:965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ок давности привлечения к ответственности исте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12;top:3804;width:3674;height:965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ок давности привлечения к ответственности не истек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473;top:2226;width:4677;height:673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152;top:2225;width:4742;height:309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3041;top:5976;width:1;height:544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0506;top:6521;width:4585;height:965;mso-wrap-style:square;v-text-anchor:top;mso-position-horizontal-relative:char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несение постановления о привлечение к ответствен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9319;top:3501;width:2573;height:302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895;top:3501;width:1355;height:30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244;top:7063;width:1;height:906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3222;top:4769;width:26;height:302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231;top:7432;width:5566;height:536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475;top:5675;width:4758;height:2294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615;top:6159;width:4585;height:965;mso-wrap-style:square;v-text-anchor:top;mso-position-horizontal-relative:char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писание об устранении наруш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108;top:965;width:44;height:294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108;top:965;width:44;height:294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908;top:4770;width:1410;height:1389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656;top:2226;width:494;height:3893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319;top:7481;width:6031;height:95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вершение административной процедуры                 «Принятие мер по результатам проведения проверки»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6:59:00Z</dcterms:created>
  <dc:creator>fin461-6</dc:creator>
  <dc:description/>
  <cp:keywords/>
  <dc:language>en-US</dc:language>
  <cp:lastModifiedBy>Admin</cp:lastModifiedBy>
  <cp:lastPrinted>2010-06-24T12:21:00Z</cp:lastPrinted>
  <dcterms:modified xsi:type="dcterms:W3CDTF">2010-10-14T07:11:00Z</dcterms:modified>
  <cp:revision>7</cp:revision>
  <dc:subject/>
  <dc:title>Приложение № 5 Блок-схема исполнения административной процедуры «Оформление результатов проверки»       </dc:title>
</cp:coreProperties>
</file>