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Условные обозначения блок-схем исполнения административных процеду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ные обозначения блок-схем исполнения административных процеду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условного обозначения</w:t>
            </w:r>
          </w:p>
        </w:tc>
      </w:tr>
      <w:tr>
        <w:trPr>
          <w:trHeight w:val="1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4719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7360" cy="914400"/>
                                <a:chOff x="0" y="0"/>
                                <a:chExt cx="16473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4736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13760"/>
                                  <a:ext cx="1418760" cy="7524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9.7pt;height:72pt" coordorigin="0,0" coordsize="2594,1440">
                      <v:rect id="shape_0" stroked="f" o:allowincell="t" style="position:absolute;left:0;top:0;width:2593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359;top:179;width:2233;height:1184;mso-wrap-style:none;v-text-anchor:middle;mso-position-horizontal-relative:char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или завершение административной процед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9144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914400"/>
                                <a:chOff x="0" y="0"/>
                                <a:chExt cx="205740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113760"/>
                                  <a:ext cx="1414080" cy="763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72pt" coordorigin="0,0" coordsize="3240,1440">
                      <v:rect id="shape_0" stroked="f" o:allowincell="t" style="position:absolute;left:0;top:0;width:32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647;top:179;width:2226;height:1201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я, действие, мероприяти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9144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914400"/>
                                <a:chOff x="0" y="0"/>
                                <a:chExt cx="308628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14480"/>
                                  <a:ext cx="1418760" cy="7531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72pt" coordorigin="0,0" coordsize="4860,1440">
                      <v:rect id="shape_0" stroked="f" o:allowincell="t" style="position:absolute;left:0;top:0;width:485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439;top:180;width:2233;height:1185;mso-wrap-style:none;v-text-anchor:middle;mso-position-horizontal-relative:char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выбора, принятие реш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914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914400"/>
                                <a:chOff x="0" y="0"/>
                                <a:chExt cx="3086280" cy="914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14480"/>
                                  <a:ext cx="1418760" cy="752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72pt" coordorigin="0,0" coordsize="4860,1440">
                      <v:rect id="shape_0" stroked="f" o:allowincell="t" style="position:absolute;left:0;top:0;width:485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439;top:180;width:2233;height:1184;mso-wrap-style:none;v-text-anchor:middle;mso-position-horizontal-relative:char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окумен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58:00Z</dcterms:created>
  <dc:creator>fin461-6</dc:creator>
  <dc:description/>
  <cp:keywords/>
  <dc:language>en-US</dc:language>
  <cp:lastModifiedBy>Admin</cp:lastModifiedBy>
  <cp:lastPrinted>2010-10-14T11:02:00Z</cp:lastPrinted>
  <dcterms:modified xsi:type="dcterms:W3CDTF">2010-10-14T07:32:00Z</dcterms:modified>
  <cp:revision>8</cp:revision>
  <dc:subject/>
  <dc:title>Приложение №1 Условные обозначения блок-схем исполнения административных процедур</dc:title>
</cp:coreProperties>
</file>