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Блок-схема исполнения административной процедуры «Назначение проверки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ind w:firstLine="540"/>
        <w:jc w:val="both"/>
        <w:outlineLvl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129790</wp:posOffset>
                </wp:positionV>
                <wp:extent cx="3610610" cy="1472565"/>
                <wp:effectExtent l="12700" t="6350" r="133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440" cy="147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сутствие или ненадлежащие ведение бухгалтерского учёта в проверяемой орган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25pt;margin-top:167.7pt;width:284.25pt;height:115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сутствие или ненадлежащие ведение бухгалтерского учёта в проверяемой организ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101090</wp:posOffset>
                </wp:positionV>
                <wp:extent cx="2894330" cy="6800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0" cy="6800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дание приказа на проведение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61pt;margin-top:86.7pt;width:227.85pt;height:53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дание приказа на проведение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00</wp:posOffset>
                </wp:positionV>
                <wp:extent cx="1270" cy="4578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9pt;margin-top:135pt;width:0.05pt;height:3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158490</wp:posOffset>
                </wp:positionV>
                <wp:extent cx="2534285" cy="4286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остановление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pt;margin-top:248.7pt;width:199.5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остановление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729990</wp:posOffset>
                </wp:positionV>
                <wp:extent cx="2534285" cy="7524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0" cy="752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руководителю организации предписания о восстановлении учё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93.7pt;width:199.5pt;height:59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руководителю организации предписания о восстановлении учё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644390</wp:posOffset>
                </wp:positionV>
                <wp:extent cx="2534285" cy="6096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ранение обстоятельств, препятствующих проведению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65.7pt;width:199.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ранение обстоятельств, препятствующих проведению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00</wp:posOffset>
                </wp:positionV>
                <wp:extent cx="12579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25pt;width:98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00</wp:posOffset>
                </wp:positionV>
                <wp:extent cx="1270" cy="3435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2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457700</wp:posOffset>
                </wp:positionV>
                <wp:extent cx="1270" cy="2292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51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5029200</wp:posOffset>
                </wp:positionV>
                <wp:extent cx="2292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396pt;width:17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1270" cy="29724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7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2pt;width:0.05pt;height:23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457263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2pt;width:360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543300</wp:posOffset>
                </wp:positionV>
                <wp:extent cx="1270" cy="22923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79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0</wp:posOffset>
                </wp:positionH>
                <wp:positionV relativeFrom="paragraph">
                  <wp:posOffset>2857500</wp:posOffset>
                </wp:positionV>
                <wp:extent cx="12579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225pt;width:9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15100</wp:posOffset>
                </wp:positionH>
                <wp:positionV relativeFrom="paragraph">
                  <wp:posOffset>3158490</wp:posOffset>
                </wp:positionV>
                <wp:extent cx="2498090" cy="609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04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оведении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248.7pt;width:196.6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оведении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17005</wp:posOffset>
                </wp:positionH>
                <wp:positionV relativeFrom="paragraph">
                  <wp:posOffset>4072890</wp:posOffset>
                </wp:positionV>
                <wp:extent cx="2534285" cy="6445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0" cy="64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административной процедуры «Назначение проверк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13.15pt;margin-top:320.7pt;width:199.5pt;height:5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административной процедуры «Назначение проверк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00</wp:posOffset>
                </wp:positionV>
                <wp:extent cx="1270" cy="34353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pt;margin-top:22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58100</wp:posOffset>
                </wp:positionH>
                <wp:positionV relativeFrom="paragraph">
                  <wp:posOffset>3771900</wp:posOffset>
                </wp:positionV>
                <wp:extent cx="635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pt;margin-top:29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029065" cy="112204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1122120"/>
                          <a:chOff x="0" y="0"/>
                          <a:chExt cx="9029160" cy="112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160" cy="11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080" y="113760"/>
                            <a:ext cx="2893680" cy="752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административной процед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Назначение проверк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18280" y="866160"/>
                            <a:ext cx="1800" cy="254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0.95pt;height:88.35pt" coordorigin="0,0" coordsize="14219,1767">
                <v:rect id="shape_0" stroked="f" o:allowincell="f" style="position:absolute;left:0;top:0;width:14218;height:17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679;top:179;width:4556;height:118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административной процед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Назначение проверки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958;top:1364;width:2;height:40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58:00Z</dcterms:created>
  <dc:creator>fin461-6</dc:creator>
  <dc:description/>
  <cp:keywords/>
  <dc:language>en-US</dc:language>
  <cp:lastModifiedBy>Admin</cp:lastModifiedBy>
  <cp:lastPrinted>2010-06-24T15:25:00Z</cp:lastPrinted>
  <dcterms:modified xsi:type="dcterms:W3CDTF">2010-10-14T07:05:00Z</dcterms:modified>
  <cp:revision>4</cp:revision>
  <dc:subject/>
  <dc:title>Приложение № 3 Блок-схема исполнения административной процедуры «Назначение проверки»</dc:title>
</cp:coreProperties>
</file>