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Блок-схема исполнения административной процедуры «Планирование контрольных мероприятий, проводимых Комитетом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1327150</wp:posOffset>
                </wp:positionV>
                <wp:extent cx="3613785" cy="752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3680" cy="75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планов на очередной год от распорядителей и главных распорядителей средств муниципального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.45pt;margin-top:104.5pt;width:284.5pt;height:5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планов на очередной год от распорядителей и главных распорядителей средств муниципального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00420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0" cy="1370880"/>
                          <a:chOff x="0" y="0"/>
                          <a:chExt cx="59004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04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361440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 планирование контрольных мероприятий проводимых Комите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0920" y="832320"/>
                            <a:ext cx="42840" cy="50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6pt;height:107.95pt" coordorigin="0,0" coordsize="9292,2159">
                <v:rect id="shape_0" stroked="f" o:allowincell="f" style="position:absolute;left:0;top:0;width:9291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0;top:179;width:5691;height:113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 планирование контрольных мероприятий проводимых Комите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47;top:1311;width:66;height:79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0648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64880"/>
                          <a:chOff x="0" y="0"/>
                          <a:chExt cx="5828760" cy="106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0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70360" y="571680"/>
                            <a:ext cx="1800" cy="49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3.85pt" coordorigin="0,0" coordsize="9179,1677">
                <v:rect id="shape_0" stroked="f" o:allowincell="f" style="position:absolute;left:0;top:0;width:9178;height:1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678;top:900;width:1;height:77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496060</wp:posOffset>
                </wp:positionV>
                <wp:extent cx="3614420" cy="7524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 контрольной работы Комитета                               на очередной г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0pt;margin-top:117.8pt;width:284.5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 контрольной работы Комитета                               на очередной г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609725</wp:posOffset>
                </wp:positionV>
                <wp:extent cx="1270" cy="1270"/>
                <wp:effectExtent l="80010" t="800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26.7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713960"/>
                          <a:chOff x="0" y="0"/>
                          <a:chExt cx="605736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613680" cy="752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т планов, предоставленных главными распорядителями и распорядителями средств муниципального бюдж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49480" y="752400"/>
                            <a:ext cx="23400" cy="73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34.95pt" coordorigin="0,0" coordsize="9539,2699">
                <v:rect id="shape_0" stroked="f" o:allowincell="f" style="position:absolute;left:0;top:0;width:95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0;top:0;width:5690;height:11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т планов, предоставленных главными распорядителями и распорядителями средств муниципального бюдж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45;top:1185;width:36;height:115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14680</wp:posOffset>
                </wp:positionV>
                <wp:extent cx="3614420" cy="7524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0" cy="75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административной процедуры «Планирование контрольных мероприятий проводимых Комитет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8.4pt;width:284.55pt;height:5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административной процедуры «Планирование контрольных мероприятий проводимых Комитет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1270" cy="61150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-0.5pt;width:0.1pt;height:4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46:00Z</dcterms:created>
  <dc:creator>fin461-6</dc:creator>
  <dc:description/>
  <cp:keywords/>
  <dc:language>en-US</dc:language>
  <cp:lastModifiedBy>Admin</cp:lastModifiedBy>
  <cp:lastPrinted>2010-06-24T15:25:00Z</cp:lastPrinted>
  <dcterms:modified xsi:type="dcterms:W3CDTF">2010-10-14T07:04:00Z</dcterms:modified>
  <cp:revision>4</cp:revision>
  <dc:subject/>
  <dc:title>Приложение № 2 Блок-схема исполнения административной процедуры «Планирование контрольных мероприятий, проводимых Комитетом</dc:title>
</cp:coreProperties>
</file>