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Блок-схема исполнения административной процедуры «Проведение проверк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882015</wp:posOffset>
                </wp:positionV>
                <wp:extent cx="2966085" cy="5721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57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онтрольных дей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8pt;margin-top:69.45pt;width:233.5pt;height: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онтрольных дейст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4815</wp:posOffset>
                </wp:positionH>
                <wp:positionV relativeFrom="paragraph">
                  <wp:posOffset>1491615</wp:posOffset>
                </wp:positionV>
                <wp:extent cx="63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45pt;margin-top:1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318204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роведение провер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570960"/>
                            <a:ext cx="972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439;top:0;width:5010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роведение проверки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0;top:899;width:14;height:48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205</wp:posOffset>
                </wp:positionH>
                <wp:positionV relativeFrom="paragraph">
                  <wp:posOffset>289560</wp:posOffset>
                </wp:positionV>
                <wp:extent cx="2628900" cy="1040130"/>
                <wp:effectExtent l="17780" t="6985" r="184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4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сть встречной провер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9.15pt;margin-top:22.8pt;width:206.95pt;height:8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сть встречной проверки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85725</wp:posOffset>
                </wp:positionV>
                <wp:extent cx="419100" cy="314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6.75pt;mso-position-vertical-relative:text;margin-left: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104775</wp:posOffset>
                </wp:positionV>
                <wp:extent cx="552450" cy="314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8.25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915</wp:posOffset>
                </wp:positionH>
                <wp:positionV relativeFrom="paragraph">
                  <wp:posOffset>196215</wp:posOffset>
                </wp:positionV>
                <wp:extent cx="409575" cy="704850"/>
                <wp:effectExtent l="38735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96.45pt;margin-top:15.45pt;width:32.2pt;height:5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3390</wp:posOffset>
                </wp:positionH>
                <wp:positionV relativeFrom="paragraph">
                  <wp:posOffset>186690</wp:posOffset>
                </wp:positionV>
                <wp:extent cx="504825" cy="495300"/>
                <wp:effectExtent l="5715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335.7pt;margin-top:14.7pt;width:39.7pt;height:38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292735</wp:posOffset>
                </wp:positionV>
                <wp:extent cx="2894330" cy="609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риказа и удостоверения на встречную провер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.15pt;margin-top:23.05pt;width:227.8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риказа и удостоверения на встречную прове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6630</wp:posOffset>
                </wp:positionH>
                <wp:positionV relativeFrom="paragraph">
                  <wp:posOffset>73660</wp:posOffset>
                </wp:positionV>
                <wp:extent cx="2503805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онтрольных действий по провер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5.8pt;width:197.1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онтрольных действий по провер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5040</wp:posOffset>
                </wp:positionH>
                <wp:positionV relativeFrom="paragraph">
                  <wp:posOffset>222250</wp:posOffset>
                </wp:positionV>
                <wp:extent cx="9525" cy="314960"/>
                <wp:effectExtent l="36195" t="635" r="311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pt;margin-top:17.5pt;width:0.7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680</wp:posOffset>
                </wp:positionH>
                <wp:positionV relativeFrom="paragraph">
                  <wp:posOffset>277495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21.8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9980</wp:posOffset>
                </wp:positionH>
                <wp:positionV relativeFrom="paragraph">
                  <wp:posOffset>220980</wp:posOffset>
                </wp:positionV>
                <wp:extent cx="2228850" cy="1106805"/>
                <wp:effectExtent l="14605" t="8255" r="1524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10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сть промежуточного акта провер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4pt;margin-top:17.4pt;width:175.45pt;height:8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сть промежуточного акта проверки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8340</wp:posOffset>
                </wp:positionH>
                <wp:positionV relativeFrom="paragraph">
                  <wp:posOffset>74930</wp:posOffset>
                </wp:positionV>
                <wp:extent cx="552450" cy="3143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5.9pt;mso-position-vertical-relative:text;margin-left:4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5405</wp:posOffset>
                </wp:positionV>
                <wp:extent cx="419100" cy="3143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5.15pt;mso-position-vertical-relative:text;margin-left:2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</wp:posOffset>
                </wp:positionH>
                <wp:positionV relativeFrom="paragraph">
                  <wp:posOffset>9525</wp:posOffset>
                </wp:positionV>
                <wp:extent cx="250380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онтрольных действий по встречной провер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0.75pt;width:197.1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онтрольных действий по встречной провер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3290</wp:posOffset>
                </wp:positionH>
                <wp:positionV relativeFrom="paragraph">
                  <wp:posOffset>166370</wp:posOffset>
                </wp:positionV>
                <wp:extent cx="180975" cy="685800"/>
                <wp:effectExtent l="38735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272.7pt;margin-top:13.1pt;width:14.2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3590</wp:posOffset>
                </wp:positionH>
                <wp:positionV relativeFrom="paragraph">
                  <wp:posOffset>166370</wp:posOffset>
                </wp:positionV>
                <wp:extent cx="257175" cy="2257425"/>
                <wp:effectExtent l="5715" t="571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25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461.7pt;margin-top:13.1pt;width:20.2pt;height:177.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9680</wp:posOffset>
                </wp:positionH>
                <wp:positionV relativeFrom="paragraph">
                  <wp:posOffset>167640</wp:posOffset>
                </wp:positionV>
                <wp:extent cx="1270" cy="3435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3.2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204470</wp:posOffset>
                </wp:positionV>
                <wp:extent cx="2628900" cy="1430655"/>
                <wp:effectExtent l="13335" t="8255" r="1397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30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сть промежуточного акта встречной провер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5pt;margin-top:16.1pt;width:206.95pt;height:112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сть промежуточного акта встречной проверки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5630</wp:posOffset>
                </wp:positionH>
                <wp:positionV relativeFrom="paragraph">
                  <wp:posOffset>243840</wp:posOffset>
                </wp:positionV>
                <wp:extent cx="1484630" cy="7429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743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промежуточн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а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19.2pt;width:116.85pt;height:5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промежуточног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а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2690</wp:posOffset>
                </wp:positionH>
                <wp:positionV relativeFrom="paragraph">
                  <wp:posOffset>162560</wp:posOffset>
                </wp:positionV>
                <wp:extent cx="552450" cy="3143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12.8pt;mso-position-vertical-relative:text;margin-left:1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210</wp:posOffset>
                </wp:positionH>
                <wp:positionV relativeFrom="paragraph">
                  <wp:posOffset>191135</wp:posOffset>
                </wp:positionV>
                <wp:extent cx="419100" cy="3143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15.0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010</wp:posOffset>
                </wp:positionH>
                <wp:positionV relativeFrom="paragraph">
                  <wp:posOffset>-5080</wp:posOffset>
                </wp:positionV>
                <wp:extent cx="409575" cy="1028700"/>
                <wp:effectExtent l="38100" t="508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-36.3pt;margin-top:-0.4pt;width:32.2pt;height:8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8415</wp:posOffset>
                </wp:positionH>
                <wp:positionV relativeFrom="paragraph">
                  <wp:posOffset>-5080</wp:posOffset>
                </wp:positionV>
                <wp:extent cx="247650" cy="1438275"/>
                <wp:effectExtent l="5715" t="571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1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1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10" path="m1080,0l0,0l0,1110e" stroked="t" o:allowincell="f" style="position:absolute;margin-left:201.45pt;margin-top:-0.4pt;width:19.45pt;height:113.2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9490</wp:posOffset>
                </wp:positionH>
                <wp:positionV relativeFrom="paragraph">
                  <wp:posOffset>63500</wp:posOffset>
                </wp:positionV>
                <wp:extent cx="409575" cy="990600"/>
                <wp:effectExtent l="5715" t="5080" r="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845">
                              <a:moveTo>
                                <a:pt x="0" y="0"/>
                              </a:moveTo>
                              <a:lnTo>
                                <a:pt x="0" y="1845"/>
                              </a:lnTo>
                              <a:lnTo>
                                <a:pt x="645" y="18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845" path="m0,0l0,1845l645,1845e" stroked="t" o:allowincell="f" style="position:absolute;margin-left:278.7pt;margin-top:5pt;width:32.2pt;height:7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4780</wp:posOffset>
                </wp:positionH>
                <wp:positionV relativeFrom="paragraph">
                  <wp:posOffset>272415</wp:posOffset>
                </wp:positionV>
                <wp:extent cx="2322830" cy="3524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4pt;margin-top:21.45pt;width:182.8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8195</wp:posOffset>
                </wp:positionH>
                <wp:positionV relativeFrom="paragraph">
                  <wp:posOffset>118110</wp:posOffset>
                </wp:positionV>
                <wp:extent cx="2275205" cy="5905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590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промежуточного акта встреч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85pt;margin-top:9.3pt;width:179.1pt;height:46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промежуточного акта встреч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0630</wp:posOffset>
                </wp:positionH>
                <wp:positionV relativeFrom="paragraph">
                  <wp:posOffset>635</wp:posOffset>
                </wp:positionV>
                <wp:extent cx="1270" cy="66738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pt;width:0.0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2565</wp:posOffset>
                </wp:positionH>
                <wp:positionV relativeFrom="paragraph">
                  <wp:posOffset>74930</wp:posOffset>
                </wp:positionV>
                <wp:extent cx="647700" cy="466725"/>
                <wp:effectExtent l="5080" t="5715" r="63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140">
                              <a:moveTo>
                                <a:pt x="0" y="0"/>
                              </a:moveTo>
                              <a:lnTo>
                                <a:pt x="604" y="0"/>
                              </a:lnTo>
                              <a:lnTo>
                                <a:pt x="604" y="1125"/>
                              </a:lnTo>
                              <a:lnTo>
                                <a:pt x="102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140" path="m0,0l604,0l604,1125l1020,1140e" stroked="t" o:allowincell="f" style="position:absolute;margin-left:115.95pt;margin-top:5.9pt;width:50.95pt;height:36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7405</wp:posOffset>
                </wp:positionH>
                <wp:positionV relativeFrom="paragraph">
                  <wp:posOffset>192405</wp:posOffset>
                </wp:positionV>
                <wp:extent cx="1398905" cy="600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встреч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15pt;margin-top:15.15pt;width:110.1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встреч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0915</wp:posOffset>
                </wp:positionH>
                <wp:positionV relativeFrom="paragraph">
                  <wp:posOffset>6350</wp:posOffset>
                </wp:positionV>
                <wp:extent cx="1533525" cy="45085"/>
                <wp:effectExtent l="5715" t="387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">
                              <a:moveTo>
                                <a:pt x="0" y="0"/>
                              </a:move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" path="m0,0l690,0e" stroked="t" o:allowincell="f" style="position:absolute;margin-left:276.45pt;margin-top:0.5pt;width:120.7pt;height: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2405</wp:posOffset>
                </wp:positionH>
                <wp:positionV relativeFrom="paragraph">
                  <wp:posOffset>51435</wp:posOffset>
                </wp:positionV>
                <wp:extent cx="2275205" cy="6572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65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«Проведение провер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15pt;margin-top:4.05pt;width:179.1pt;height:5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административной процедуры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«Проведение провер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0:00Z</dcterms:created>
  <dc:creator>fin461-6</dc:creator>
  <dc:description/>
  <cp:keywords/>
  <dc:language>en-US</dc:language>
  <cp:lastModifiedBy>Admin</cp:lastModifiedBy>
  <dcterms:modified xsi:type="dcterms:W3CDTF">2010-10-14T07:06:00Z</dcterms:modified>
  <cp:revision>2</cp:revision>
  <dc:subject/>
  <dc:title>Приложение № 4 Блок-схема исполнения административной процедуры «Проведение проверки»</dc:title>
</cp:coreProperties>
</file>