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8</w:t>
      </w:r>
    </w:p>
    <w:p>
      <w:pPr>
        <w:pStyle w:val="Normal"/>
        <w:autoSpaceDE w:val="false"/>
        <w:jc w:val="right"/>
        <w:rPr/>
      </w:pPr>
      <w:r>
        <w:rPr/>
        <w:t>Форма ответа на жалоб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вет на жалобу 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х. от _______ N ___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митет финансов Администрации Холмского муниципального района рассмотрел Вашу жалобу от ______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решение, действие, бездействие комитета финансов (сотрудника комитета финанс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ообщает следующе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водная часть 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кратко излагаются обстоятельства жалоб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тивировочная часть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излагаются обстоятельства, установленны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ри рассмотрении жалобы, с указанием на положения норматив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правовых актов, регламентирующих данный вид отношен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ключительная часть: На основании изложенного 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злагаетс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нятое по жалобе лица решение, а также сведения о сроках и  порядке его обжалова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тета        _____________       (ФИ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4:50:00Z</dcterms:created>
  <dc:creator>fin461-6</dc:creator>
  <dc:description/>
  <cp:keywords/>
  <dc:language>en-US</dc:language>
  <cp:lastModifiedBy>Admin</cp:lastModifiedBy>
  <dcterms:modified xsi:type="dcterms:W3CDTF">2010-10-14T07:12:00Z</dcterms:modified>
  <cp:revision>3</cp:revision>
  <dc:subject/>
  <dc:title>Приложение №7</dc:title>
</cp:coreProperties>
</file>