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Блок-схема исполнения административной процедуры «Оформление результатов проверки»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97446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Оформление результатов провер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9pt;margin-top:27pt;width:312.9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Оформление результатов проверки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43180</wp:posOffset>
                </wp:positionV>
                <wp:extent cx="1270" cy="31496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4pt;margin-top:3.4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54610</wp:posOffset>
                </wp:positionV>
                <wp:extent cx="2780030" cy="485775"/>
                <wp:effectExtent l="5080" t="571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485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тавление акта провер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стречной провер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40.4pt;margin-top:4.3pt;width:218.85pt;height:38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тавление акта проверк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стречной проверки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212725</wp:posOffset>
                </wp:positionV>
                <wp:extent cx="1270" cy="3435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16.7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5930</wp:posOffset>
                </wp:positionH>
                <wp:positionV relativeFrom="paragraph">
                  <wp:posOffset>241935</wp:posOffset>
                </wp:positionV>
                <wp:extent cx="2894330" cy="447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44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ие акта провер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стречной провер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.9pt;margin-top:19.05pt;width:227.85pt;height:3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ание акта проверк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стречной проверки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6580</wp:posOffset>
                </wp:positionH>
                <wp:positionV relativeFrom="paragraph">
                  <wp:posOffset>73660</wp:posOffset>
                </wp:positionV>
                <wp:extent cx="1270" cy="2768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5.8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41910</wp:posOffset>
                </wp:positionV>
                <wp:extent cx="2628900" cy="1040130"/>
                <wp:effectExtent l="17780" t="6985" r="1841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4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подписан без разногласий (отказа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1.9pt;margin-top:3.3pt;width:206.95pt;height:8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подписан без разногласий (отказа)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561975</wp:posOffset>
                </wp:positionV>
                <wp:extent cx="409575" cy="704850"/>
                <wp:effectExtent l="38735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109.2pt;margin-top:44.25pt;width:32.2pt;height:5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0640</wp:posOffset>
                </wp:positionH>
                <wp:positionV relativeFrom="paragraph">
                  <wp:posOffset>144780</wp:posOffset>
                </wp:positionV>
                <wp:extent cx="419100" cy="314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11.4pt;mso-position-vertical-relative:text;margin-left:1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163830</wp:posOffset>
                </wp:positionV>
                <wp:extent cx="552450" cy="314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12.9pt;mso-position-vertical-relative:text;margin-left:3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245745</wp:posOffset>
                </wp:positionV>
                <wp:extent cx="504825" cy="723900"/>
                <wp:effectExtent l="5715" t="508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348.45pt;margin-top:19.35pt;width:39.7pt;height:56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48260</wp:posOffset>
                </wp:positionV>
                <wp:extent cx="2513330" cy="59055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проверки                   (акта встречной провер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ренной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pt;margin-top:3.8pt;width:197.8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проверки                   (акта встречной проверки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еренной организаци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38735</wp:posOffset>
                </wp:positionV>
                <wp:extent cx="2513330" cy="59055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исьменного заключения по разногласия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записи об отказе в ак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3.05pt;width:197.8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исьменного заключения по разногласиям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записи об отказе в ак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1155</wp:posOffset>
                </wp:positionH>
                <wp:positionV relativeFrom="paragraph">
                  <wp:posOffset>32385</wp:posOffset>
                </wp:positionV>
                <wp:extent cx="1270" cy="23247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5pt;margin-top:2.55pt;width:0.1pt;height:18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3455</wp:posOffset>
                </wp:positionH>
                <wp:positionV relativeFrom="paragraph">
                  <wp:posOffset>22860</wp:posOffset>
                </wp:positionV>
                <wp:extent cx="1270" cy="6578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5pt;margin-top:1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3618230" cy="7334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36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проверки (встречной провер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письменным заключением по разногласиям (записью об отказе в акте) в адрес проверенно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0.5pt;width:284.85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проверки (встречной проверки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письменным заключением по разногласиям (записью об отказе в акте) в адрес проверенной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1855</wp:posOffset>
                </wp:positionH>
                <wp:positionV relativeFrom="paragraph">
                  <wp:posOffset>186690</wp:posOffset>
                </wp:positionV>
                <wp:extent cx="1270" cy="9340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4.7pt;width:0.1pt;height:7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8755</wp:posOffset>
                </wp:positionH>
                <wp:positionV relativeFrom="paragraph">
                  <wp:posOffset>211455</wp:posOffset>
                </wp:positionV>
                <wp:extent cx="2887345" cy="493395"/>
                <wp:effectExtent l="5715" t="5715" r="5080" b="508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49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 «Оформление результатов провер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5pt;margin-top:16.65pt;width:227.3pt;height:3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административной процедуры «Оформление результатов провер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23:00Z</dcterms:created>
  <dc:creator>fin461-6</dc:creator>
  <dc:description/>
  <cp:keywords/>
  <dc:language>en-US</dc:language>
  <cp:lastModifiedBy>Admin</cp:lastModifiedBy>
  <cp:lastPrinted>2010-06-24T12:20:00Z</cp:lastPrinted>
  <dcterms:modified xsi:type="dcterms:W3CDTF">2010-10-14T07:07:00Z</dcterms:modified>
  <cp:revision>5</cp:revision>
  <dc:subject/>
  <dc:title>Приложение № 5 Блок-схема исполнения административной процедуры «Оформление результатов проверки»       </dc:title>
</cp:coreProperties>
</file>