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№7</w:t>
      </w:r>
    </w:p>
    <w:p>
      <w:pPr>
        <w:pStyle w:val="Normal"/>
        <w:autoSpaceDE w:val="false"/>
        <w:jc w:val="right"/>
        <w:rPr/>
      </w:pPr>
      <w:r>
        <w:rPr/>
        <w:t xml:space="preserve">Форма жалобы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х. от _______ N ___                                                                               Наименование органа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ли должность и Ф.И.О.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ного лица, в чей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направляется жалоб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 наименование  юридического  лица,  Ф.И.О.  руко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 лица, гражданин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естонахождение      юридического      лица,  гражданина (фактический адрес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или должность, Ф.И.О. должностного лица орга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, действие (бездействие) которого обжалуется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краткое изложение обжалуемых решений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действий (бездействия), указать основания, по которым лицо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подающее жалобу, не согласно с вынесенным решением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действием (бездействием),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документо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одпись руководителя  юридического лица,  гражданин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4:49:00Z</dcterms:created>
  <dc:creator>fin461-6</dc:creator>
  <dc:description/>
  <cp:keywords/>
  <dc:language>en-US</dc:language>
  <cp:lastModifiedBy>Admin</cp:lastModifiedBy>
  <dcterms:modified xsi:type="dcterms:W3CDTF">2010-10-14T07:11:00Z</dcterms:modified>
  <cp:revision>3</cp:revision>
  <dc:subject/>
  <dc:title>Приложение №7</dc:title>
</cp:coreProperties>
</file>