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/>
        <w:tc>
          <w:tcPr>
            <w:tcW w:w="62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ён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приказом комитета финансов Администрации Холмского муниципального района от 24.09.2010 № 1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ФИНАНСОВ АДМИНИСТРАЦИИ ХОЛМСКОГО МУНИЦИПАЛЬНОГО РАЙОНА ПО ИСПОЛНЕНИЮ МУНИЦИПАЛЬНОЙ ФУНКЦИИ ПО ОСУЩЕСТВЛЕНИЮ РАЗРАБОТКИ ПРОЕКТА МУНИЦИПАЛЬНОГО БЮДЖЕТА И ОБЕСПЕЧЕНИЯ ЕГО ИСПОЛНЕНИЯ</w:t>
      </w:r>
    </w:p>
    <w:p>
      <w:pPr>
        <w:pStyle w:val="Normal"/>
        <w:spacing w:before="240" w:after="240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ind w:firstLine="851"/>
        <w:jc w:val="both"/>
        <w:rPr/>
      </w:pPr>
      <w:r>
        <w:rPr/>
        <w:t>1.1.</w:t>
      </w:r>
      <w:r>
        <w:rPr>
          <w:lang w:val="en-US"/>
        </w:rPr>
        <w:t> </w:t>
      </w:r>
      <w:r>
        <w:rPr/>
        <w:t>Настоящий административный регламент комитета финансов Администрации Холмского муниципального района по исполнению муниципальной функции по осуществлению разработки проекта муниципального бюджета и обеспечения его исполнения (далее - Регламент) определяет последовательность и сроки административных процедур и административных действий, порядок взаимодействия между структурными подразделениями и должностными лицами комитета финансов Администрации Холмского муниципального района (далее – комитет финансов), а также порядок взаимодействия комитета финансов по вопросам составления проекта муниципального бюджета и обеспечения его исполнения.</w:t>
      </w:r>
    </w:p>
    <w:p>
      <w:pPr>
        <w:pStyle w:val="Normal"/>
        <w:ind w:firstLine="851"/>
        <w:jc w:val="both"/>
        <w:rPr/>
      </w:pPr>
      <w:r>
        <w:rPr/>
        <w:t>1.2.</w:t>
      </w:r>
      <w:r>
        <w:rPr>
          <w:lang w:val="en-US"/>
        </w:rPr>
        <w:t> </w:t>
      </w:r>
      <w:r>
        <w:rPr/>
        <w:t>Исполнение муниципальной функции по осуществлению разработки проекта муниципального бюджета и обеспечению его исполнения (далее – муниципальная функция) осуществляется в соответствии с:</w:t>
      </w:r>
    </w:p>
    <w:p>
      <w:pPr>
        <w:pStyle w:val="Normal"/>
        <w:ind w:firstLine="851"/>
        <w:jc w:val="both"/>
        <w:rPr/>
      </w:pPr>
      <w:r>
        <w:rPr/>
        <w:t>Бюджетным кодексом Российской Федерации («Собрание законодательства Российской Федерации», 03.08.1998 № 31, ст. 3823,  «Российская газета»,  № 153-154 12.08.1998);</w:t>
      </w:r>
    </w:p>
    <w:p>
      <w:pPr>
        <w:pStyle w:val="Normal"/>
        <w:autoSpaceDE w:val="false"/>
        <w:ind w:firstLine="851"/>
        <w:jc w:val="both"/>
        <w:rPr/>
      </w:pPr>
      <w:r>
        <w:rPr/>
        <w:t>областным законом Новгородской области от 03.10.2008 № 389-ОЗ «О бюджетном процессе в Новгородской области ("Новгородские ведомости" от  11.10.2008 № 60)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решением Думы Холмского муниципального района от 27.03.2009 №310 №Об утверждении Положения о бюджетном процессе в Холмском муниципальном районе»;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становлением Администрации Холмского муниципального района от 22.07.2008 № 359 «О комитете финансов Администрации Холмского муниципального района». 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осуществляется комитетом финансов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составления проекта муниципального бюджета и обеспечения его исполнения, в целях получения документов, необходимых для исполнения муниципальной функции, осуществляется взаимодействие с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районной инспекцией Федеральной налоговой службы №7 по Новгородской области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м  по Холмскому району УФК по Новгородской области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м органом Федеральной службы государственной статистики по Новгородской области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ными органами муниципальной власти Холмского муниципального района (далее - исполнительные органы муниципальной власти)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поселений Холмского района (далее - органы местного самоуправления)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ми органами и организациями, имеющими сведения, необходимые для исполнения муниципальной функции </w:t>
      </w:r>
    </w:p>
    <w:p>
      <w:pPr>
        <w:pStyle w:val="Normal"/>
        <w:ind w:firstLine="851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Конечным результатом исполнения муниципальной функции является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воевременная и качественная подготовка проекта муниципального бюджета на очередной финансовый год и плановый период и внесение его на рассмотрение Думы Холмского муниципального района;</w:t>
      </w:r>
    </w:p>
    <w:p>
      <w:pPr>
        <w:pStyle w:val="Normal"/>
        <w:ind w:firstLine="851"/>
        <w:jc w:val="both"/>
        <w:rPr/>
      </w:pPr>
      <w:r>
        <w:rPr/>
        <w:t xml:space="preserve">обеспечение кассовых выплат из муниципального бюджета. </w:t>
      </w:r>
    </w:p>
    <w:p>
      <w:pPr>
        <w:pStyle w:val="Normal"/>
        <w:spacing w:before="240" w:after="240"/>
        <w:jc w:val="center"/>
        <w:rPr/>
      </w:pPr>
      <w:r>
        <w:rPr>
          <w:b/>
        </w:rPr>
        <w:t>II. Требования к порядку исполнения муниципальной функции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рядок информирования об исполнении муниципальной функции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естонахождение комитета финансов: 175270, г. Холм, пл. Победы, д.4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писем: 175270, г. Холм, пл. Победы, д.4., комитет финансов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иёмной комитета финансов: 175270, г. Холм, пл. Победы, д.4.</w:t>
      </w:r>
    </w:p>
    <w:p>
      <w:pPr>
        <w:pStyle w:val="Normal"/>
        <w:ind w:firstLine="851"/>
        <w:jc w:val="both"/>
        <w:rPr/>
      </w:pPr>
      <w:r>
        <w:rPr/>
        <w:t xml:space="preserve">Режим работы (служебного времени) комитета: </w:t>
      </w:r>
    </w:p>
    <w:p>
      <w:pPr>
        <w:pStyle w:val="Normal"/>
        <w:ind w:firstLine="851"/>
        <w:jc w:val="both"/>
        <w:rPr/>
      </w:pPr>
      <w:r>
        <w:rPr/>
        <w:t>понедельник, вторник, среда, четверг, пятница:</w:t>
      </w:r>
    </w:p>
    <w:p>
      <w:pPr>
        <w:pStyle w:val="Normal"/>
        <w:ind w:firstLine="851"/>
        <w:jc w:val="both"/>
        <w:rPr/>
      </w:pPr>
      <w:r>
        <w:rPr/>
        <w:t>начало служебного дня – 8:30;</w:t>
      </w:r>
    </w:p>
    <w:p>
      <w:pPr>
        <w:pStyle w:val="Normal"/>
        <w:ind w:firstLine="851"/>
        <w:jc w:val="both"/>
        <w:rPr/>
      </w:pPr>
      <w:r>
        <w:rPr/>
        <w:t>конец служебного дня -  17:30;</w:t>
      </w:r>
    </w:p>
    <w:p>
      <w:pPr>
        <w:pStyle w:val="Normal"/>
        <w:ind w:firstLine="851"/>
        <w:jc w:val="both"/>
        <w:rPr/>
      </w:pPr>
      <w:r>
        <w:rPr/>
        <w:t>перерыв на обед - с 13:00 до 14:00;</w:t>
      </w:r>
    </w:p>
    <w:p>
      <w:pPr>
        <w:pStyle w:val="Normal"/>
        <w:ind w:firstLine="851"/>
        <w:jc w:val="both"/>
        <w:rPr/>
      </w:pPr>
      <w:r>
        <w:rPr/>
        <w:t>суббота, воскресенье – выходные дни.</w:t>
      </w:r>
    </w:p>
    <w:p>
      <w:pPr>
        <w:pStyle w:val="Normal"/>
        <w:ind w:firstLine="851"/>
        <w:jc w:val="both"/>
        <w:rPr/>
      </w:pPr>
      <w:r>
        <w:rPr/>
        <w:t>Справочные телефоны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1654) 51-186 – приёмная,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1654) 51-196, 51-482 – бюджетный отдел,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81654) 51-395 – отдел бухгалтерского учёта. </w:t>
      </w:r>
    </w:p>
    <w:p>
      <w:pPr>
        <w:pStyle w:val="Normal"/>
        <w:ind w:firstLine="851"/>
        <w:jc w:val="both"/>
        <w:rPr/>
      </w:pPr>
      <w:r>
        <w:rPr/>
        <w:t xml:space="preserve">Адрес официального сайта: </w:t>
      </w:r>
      <w:hyperlink r:id="rId2">
        <w:r>
          <w:rPr>
            <w:rStyle w:val="InternetLink"/>
          </w:rPr>
          <w:t>http:/</w:t>
        </w:r>
        <w:r>
          <w:rPr>
            <w:rStyle w:val="InternetLink"/>
            <w:lang w:val="en-US"/>
          </w:rPr>
          <w:t>holm</w:t>
        </w:r>
        <w:r>
          <w:rPr>
            <w:rStyle w:val="InternetLink"/>
          </w:rPr>
          <w:t>adm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</w:hyperlink>
    </w:p>
    <w:p>
      <w:pPr>
        <w:pStyle w:val="Normal"/>
        <w:ind w:firstLine="851"/>
        <w:jc w:val="both"/>
        <w:rPr/>
      </w:pPr>
      <w:r>
        <w:rPr/>
        <w:t xml:space="preserve">Адрес электронной почты: E-mail: </w:t>
      </w:r>
      <w:hyperlink r:id="rId3">
        <w:r>
          <w:rPr>
            <w:rStyle w:val="InternetLink"/>
            <w:lang w:val="en-US"/>
          </w:rPr>
          <w:t>holmfin</w:t>
        </w:r>
        <w:r>
          <w:rPr>
            <w:rStyle w:val="InternetLink"/>
          </w:rPr>
          <w:t>@mail.ru</w:t>
        </w:r>
      </w:hyperlink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формация о порядке исполнения муниципальной функции предоставляется непосредственно должностными лицами отделов комитета финансов: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ым обращениям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егламент должен быть предоставлен для ознакомления физическим или юридическим лицам по месту исполнения муниципальной функции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 Регламент размещается на официальном сайте Администрации района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Документы, необходимые для исполнения муниципальной функции определены в разделе «Административные процедуры» настоящего Регламента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 Сроки исполнения муниципальной функции определены в разделе «Административные процедуры» настоящего Регламент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ind w:firstLine="851"/>
        <w:jc w:val="both"/>
        <w:rPr/>
      </w:pPr>
      <w:r>
        <w:rPr/>
        <w:t>2.4. Оснований для приостановления либо отказа в исполнении муниципальной функции нет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5. Рабочее место специалистов оборудуется персональным компьютером, с установленным необходимым программным обеспечением, телефоном и другой оргтехникой, позволяющими организовывать исполнение муниципальной функции оперативно, качественно и в полном объёме.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 Данная государственная функция является для заявителей бесплатной.</w:t>
      </w:r>
    </w:p>
    <w:p>
      <w:pPr>
        <w:pStyle w:val="Normal"/>
        <w:spacing w:before="240" w:after="240"/>
        <w:jc w:val="center"/>
        <w:rPr/>
      </w:pPr>
      <w:r>
        <w:rPr>
          <w:b/>
        </w:rPr>
        <w:t>III. Административные процедуры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>Исполнение муниципальной функции включает в себя следующие административные процедуры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>1) осуществление разработки проекта бюджета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>2) обеспечение исполнения муниципального бюджета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>3.1. Административная процедура «Осуществление разработки проекта бюджета»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 При составлении проекта муниципального бюджета на очередной финансовый год и плановый период специалисты комитета финансов: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 анализ принятых нормативных правовых актов о налогах и сборах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ют сбор информации об объёмах и видах межбюджетных трансфертов, предоставляемых из областного бюджета, и других сведений, предусмотренных бюджетным законодательством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местно с исполнительными органами муниципальной власти разрабатывает методику планирования бюджетных ассигнований бюджета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/>
      </w:pPr>
      <w:r>
        <w:rPr/>
        <w:t>3.1.2. Не позднее, чем за 4 месяца до начала очередного финансового года комитет финансов разрабатывает проект распоряжения Администрации Холмского муниципального района о порядке и сроках составления проекта муниципального бюджета на очередной финансовый год и плановый период (далее – распоряжение)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 В соответствии со сроками, установленными распоряже</w:t>
        <w:softHyphen/>
        <w:t>нием, отдел экономики и коммерческой деятельности Администрации района (далее - экономический комитет) направляет основные показатели прогноза социально-экономического развития Холмского района на очередной финансовый год и плановый период в комитет финансов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от экономического комитета основных показателей прогноза социально-экономического развития Холмского района на очередной финансовый год и плановый период специалистом по доходам комитета финансов осуществляется разработка прогноза налоговых доходов бюджета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/>
      </w:pPr>
      <w:r>
        <w:rPr/>
        <w:t>3.1.4. В соответствии со сроками, установленными распоряжением, отдел по управлению муниципальным имуществом Администрации района представляет прогнозный план приватизации муниципального имущества и прогноз доходов от использования муниципального имущества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 В соответствии со сроками, установленными распоряжением, главные администраторы доходов муниципального бюджета представляют прогноз поступления администрируемых доходов на текущий финансовый год и плановый период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 Специалист по доходам в течение 40 дней с момента принятия распоряжения формируют прогноз налоговых и неналоговых доходов на территории Холмского района по областным и местным налогам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 В течение месяца с момента принятия распоряжения комитет финансов издает приказ о методике планирования бюджетных ассигнований бюджета на очередной финансовый год и плановый период. 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 В соответствии с распоряжением, главные распорядители средств местного бюджета представляют в комитет финансов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агаемые к финансированию на очередной финансовый год и плановый период утверждённые Администрацией Холмского муниципального района муниципальные целевые программы (либо их проекты)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етевые показатели к проекту муниципального бюджета района на очередной финансовый год и плановый период, 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 Специалисты отдела бухгалтерского учёта, в течение 45 дней с момента принятия распоряжения формируют для проекта муниципального бюджета на очередной финансовый год и плановый период следующие приложения для последующего направления их в бюджетный отдел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района на конец очередного финансового года и конец каждого года планового периода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района по муниципальным гарантиям района на конец очередного финансового года и конец каждого года планового периода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у муниципальных внутренних заимствований района на очередной финансовый год и на плановый период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у муниципальных гарантий района в валюте Российской Федерации  на очередной финансовый год  и на плановый период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Специалисты бюджетного отдела в течение 45 дней с момента принятия распоряжения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ют разработку основных характеристик проекта муниципального бюджета на очередной финансовый год и плановый период, распределение расходов по показателям функциональной классификации расходов бюджетов Российской Федерации и ведомственной структуры бюджета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. При формировании проекта муниципального бюджета на очередной финансовый год и плановый период комитет финансов разрабатывает предложения об отмене, о приостановлении действия нормативных правовых актов района, исполнение которых влечет расходование бюджетных средств, не обеспеченное источниками финансирования в очередном финансовом году, или об их поэтапном введении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2. Бюджетный отдел формирует проект решения Думы Холмского муниципального района о муниципальном бюджете на очередной финансовый год и плановый период, а также документы и материалы, представляемые одновременно с проектом решения Думы Холмского муниципального района о муниципальном бюджете на очередной финансовый год и плановый период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роками, установленными распоряжением, комитет финансов направляет в Администрацию района основные характеристики проекта муниципального бюджета на очередной финансовый год и плановый период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3. Комитет финансов подготавливает проект распоряжения Администрации Холмского муниципального района о проведении публичных слушаний по проекту решения Думы Холмского муниципального района о муниципальном бюджете на очередной финансовый год и плановый период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4. Согласованный проект решения Думы Холмского муниципального района о муниципальном бюджете на очередной финансовый год и плановый период направляется на рассмотрение Думы Холм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overflowPunct w:val="false"/>
        <w:autoSpaceDE w:val="false"/>
        <w:ind w:firstLine="851"/>
        <w:jc w:val="both"/>
        <w:rPr/>
      </w:pPr>
      <w:r>
        <w:rPr/>
        <w:t>3.2. Административная процедура «Обеспечение исполнения муниципального бюджета».</w:t>
      </w:r>
    </w:p>
    <w:p>
      <w:pPr>
        <w:pStyle w:val="BodyText2"/>
        <w:ind w:left="0" w:right="0" w:firstLine="851"/>
        <w:rPr/>
      </w:pPr>
      <w:r>
        <w:rPr>
          <w:sz w:val="24"/>
          <w:szCs w:val="24"/>
        </w:rPr>
        <w:t>3.2.1. Бюджетный отдел комитета финансов, после принятия  решения Думы Холмского муниципального района о муниципальном бюджете на соответствующий год не позднее 25 декабря отчётного финансового года доводят до межрайонной инспекции Федеральной налоговой службы №7  по Новгородской области и иных главных администраторов доходов муниципального бюджета годовые объёмы поступлений доходов в муниципальный бюджет на текущий финансовый год.</w:t>
      </w:r>
    </w:p>
    <w:p>
      <w:pPr>
        <w:pStyle w:val="BodyText2"/>
        <w:ind w:left="0" w:right="0" w:firstLine="851"/>
        <w:rPr/>
      </w:pPr>
      <w:r>
        <w:rPr>
          <w:sz w:val="24"/>
          <w:szCs w:val="24"/>
        </w:rPr>
        <w:t>3.2.2. Межрайонная инспекция Федеральной налоговой службы №7 по Новгородской области и иные главные администраторы доходов муниципального бюджета  формируют помесячное распределение администрируемых ими поступлений соответствующих доходов в муниципальный бюджет  на текущий финансовый год, и представляют в комитет финансов не позднее 30 декабря отчётного финансового года в электронном виде в установленных форматах и на бумажном носителе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 Главные распорядители средств муниципального бюджета не позднее чем за 10 календарных дней до наступления очередного финансового года представляют в бюджетный отдел сведения для формирования перечня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.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/>
      </w:pPr>
      <w:r>
        <w:rPr/>
        <w:t>3.2.4. </w:t>
      </w:r>
      <w:r>
        <w:rPr>
          <w:bCs/>
        </w:rPr>
        <w:t>Бюджетный отдел не позднее, чем за 5 календарн</w:t>
      </w:r>
      <w:r>
        <w:rPr/>
        <w:t>ых дней до наступления очередного финансового года представляет в отделение по Холмскому району УФК по Новгородской области</w:t>
      </w:r>
      <w:r>
        <w:rPr>
          <w:bCs/>
        </w:rPr>
        <w:t xml:space="preserve">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района</w:t>
      </w:r>
      <w:r>
        <w:rPr/>
        <w:t xml:space="preserve"> на очередной финансовый год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9. Исполнение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бюджета по расходам и по источникам финансирования дефицита муниципального бюджета осуществля</w:t>
        <w:softHyphen/>
        <w:t>ется на основе сводной бюджетной росписи муниципального бюджета, утвержден</w:t>
        <w:softHyphen/>
        <w:t>ной председателем комитета финансов, в соответствии с порядками,  утвержденными приказами комитета финансов.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/>
      </w:pPr>
      <w:r>
        <w:rPr/>
        <w:t>3.2.5. Кассовое обслуживание исполнения муниципального бюджета в уста</w:t>
        <w:softHyphen/>
        <w:t>нов</w:t>
        <w:softHyphen/>
        <w:t>ленном порядке осуществляет Отделение по Холмскому району УФК по Новгородской области (далее – Отделение),  на основании Соглашения, заключенного между Администрацией Новгородской области и Управлением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3.2.6. Обмен электронными документами и информацией между комитетом финансов и отделением осуществляется в соответствии с Регламентом </w:t>
      </w:r>
      <w:r>
        <w:rPr/>
        <w:t>о порядке и условиях обмена информацией между Отделением и комитетом  финансов при кассовом обслуживании исполнения муниципального бюджета Холмского района в условиях открытия в Отделении лицевых счетов главным распорядителям, распорядителям и получателям средств, главным администраторам (администраторам источников финансирования дефицита бюджета с полномочиями главного администратора) и администра</w:t>
        <w:softHyphen/>
        <w:t xml:space="preserve">торам источников финансирования  дефицита бюджета муниципального бюджета Холмского района. </w:t>
      </w:r>
    </w:p>
    <w:p>
      <w:pPr>
        <w:pStyle w:val="Normal"/>
        <w:ind w:firstLine="851"/>
        <w:jc w:val="both"/>
        <w:rPr/>
      </w:pPr>
      <w:r>
        <w:rPr/>
        <w:t>3.2.7. Финансирование главных распорядителей бюджетных средств производится в целях обеспечения кассовых выплат из муниципального бюджета на основании кассового плана и заявок на финансирование, при этом осуществляются следующие процедуры:</w:t>
      </w:r>
    </w:p>
    <w:p>
      <w:pPr>
        <w:pStyle w:val="Normal"/>
        <w:ind w:firstLine="851"/>
        <w:jc w:val="both"/>
        <w:rPr/>
      </w:pPr>
      <w:r>
        <w:rPr/>
        <w:t>Специалисты бюджетного отдела, ежедневно в соответствии с распределением средств руководством комитета финансов формируют распоряжения на зачисление денежных средств с текущего счета № 40204810500000000020 и передают их специалисту отдела бухгалтерского учёта, ответственному за передачу документов в Отделение,                   до 13 часов 00 минут.</w:t>
      </w:r>
    </w:p>
    <w:p>
      <w:pPr>
        <w:pStyle w:val="Normal"/>
        <w:ind w:firstLine="851"/>
        <w:jc w:val="both"/>
        <w:rPr/>
      </w:pPr>
      <w:r>
        <w:rPr/>
        <w:t>Специалист отдела бухгалтерского учета, ответственный за передачу документов в Отделение, формирует  и направляет в Отделение  до 16 часов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 главе 892 «Комитет финансов Новгородской области», погашение и обслуживание муниципального внутреннего долга района, предоставление бюджетных кредитов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 Бюджетная отчётность района за первый квартал, полугодие и девять месяцев текущего финансового года представляется комитетом финансов в Администрацию Холмского муниципального района в течение 30 дней с момента отправки отчёта.</w:t>
      </w:r>
    </w:p>
    <w:p>
      <w:pPr>
        <w:pStyle w:val="Normal"/>
        <w:autoSpaceDE w:val="false"/>
        <w:ind w:firstLine="851"/>
        <w:jc w:val="both"/>
        <w:rPr/>
      </w:pPr>
      <w:r>
        <w:rPr/>
        <w:t>3.2.9. Ежегодно комитет финансов готовит проект решения Думы Холмского муниципального района об исполнении муниципального бюджета за отчётный финансовый год и не позднее 31 мая текущего финансового года представляет его в Администрацию Холмского муниципального района для внесения на рассмотрение Думой Холмского муниципальн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3.2.10. Комитет финансов подготавливает проект распоряжения Администрации Холмского муниципального района о проведении публичных слушаний по проекту решения Думы Холмского муниципального района об исполнении муниципального бюджета.</w:t>
      </w:r>
    </w:p>
    <w:p>
      <w:pPr>
        <w:pStyle w:val="Normal"/>
        <w:autoSpaceDE w:val="false"/>
        <w:ind w:firstLine="851"/>
        <w:jc w:val="both"/>
        <w:rPr/>
      </w:pPr>
      <w:r>
        <w:rPr/>
        <w:t>3.3. Блок-схемы исполнения административных процедур прилагаются:</w:t>
      </w:r>
    </w:p>
    <w:p>
      <w:pPr>
        <w:pStyle w:val="Normal"/>
        <w:autoSpaceDE w:val="false"/>
        <w:ind w:firstLine="851"/>
        <w:jc w:val="both"/>
        <w:rPr/>
      </w:pPr>
      <w:r>
        <w:rPr/>
        <w:t>Приложение №1 Условные обозначения блок-схем исполнения административных процедур;</w:t>
      </w:r>
    </w:p>
    <w:p>
      <w:pPr>
        <w:pStyle w:val="Normal"/>
        <w:autoSpaceDE w:val="false"/>
        <w:ind w:firstLine="851"/>
        <w:jc w:val="both"/>
        <w:rPr/>
      </w:pPr>
      <w:r>
        <w:rPr/>
        <w:t>Приложение №2  Блок-схема исполнения административной процедуры «Осуществление разработки проекта бюджета»;</w:t>
      </w:r>
    </w:p>
    <w:p>
      <w:pPr>
        <w:pStyle w:val="Normal"/>
        <w:autoSpaceDE w:val="false"/>
        <w:ind w:firstLine="851"/>
        <w:jc w:val="both"/>
        <w:rPr/>
      </w:pPr>
      <w:r>
        <w:rPr/>
        <w:t>Приложение №3 Блок-схема исполнения административной процедуры «Обеспечение исполнения муниципального бюджета»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IV. Порядок и формы контроля за выполнением государственной функции</w:t>
      </w:r>
    </w:p>
    <w:p>
      <w:pPr>
        <w:pStyle w:val="Normal"/>
        <w:autoSpaceDE w:val="false"/>
        <w:ind w:firstLine="851"/>
        <w:jc w:val="both"/>
        <w:rPr/>
      </w:pPr>
      <w:r>
        <w:rPr/>
        <w:t>4.1. Контроль за соблюдением последовательности действий (админи</w:t>
        <w:softHyphen/>
        <w:t>стра</w:t>
        <w:softHyphen/>
        <w:t>тивных процедур) по исполнению муниципальной функции обеспечивается должностными лицами комитета финансов, ответственными за организацию работы по исполнению муниципальной функции.</w:t>
      </w:r>
    </w:p>
    <w:p>
      <w:pPr>
        <w:pStyle w:val="Normal"/>
        <w:autoSpaceDE w:val="false"/>
        <w:ind w:firstLine="851"/>
        <w:jc w:val="both"/>
        <w:rPr/>
      </w:pPr>
      <w:r>
        <w:rPr/>
        <w:t>4.2. Текущий контроль осуществляется в процессе повседневной служебной деятельности путём проведения ежеквартальных проверок исполнения должностными лицами положений настоящего Регламента.</w:t>
      </w:r>
    </w:p>
    <w:p>
      <w:pPr>
        <w:pStyle w:val="Normal"/>
        <w:autoSpaceDE w:val="false"/>
        <w:ind w:firstLine="851"/>
        <w:jc w:val="both"/>
        <w:rPr/>
      </w:pPr>
      <w:r>
        <w:rPr/>
        <w:t>4.3. Контроль за исполнением муниципальной функции осуществляется в соответствии с нормами законодательства Российской Федерации и Новгородской области, решением Думы Холмского муниципальн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4.4. Требования к полноте и качеству исполнения муниципальной функции ответственными должностными лицами по каждой административной процедуре предусмотрены должностными регламентами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/>
        <w:t>4.5. Права и обязанности должностных лиц, ответственных за исполнение Регламента</w:t>
      </w:r>
    </w:p>
    <w:p>
      <w:pPr>
        <w:pStyle w:val="Normal"/>
        <w:autoSpaceDE w:val="false"/>
        <w:ind w:firstLine="851"/>
        <w:jc w:val="both"/>
        <w:rPr/>
      </w:pPr>
      <w:r>
        <w:rPr/>
        <w:t>4.5.1. Должностные лица ответственные за исполнение требований настоящего Регламента, обязаны:</w:t>
      </w:r>
    </w:p>
    <w:p>
      <w:pPr>
        <w:pStyle w:val="Normal"/>
        <w:autoSpaceDE w:val="false"/>
        <w:ind w:firstLine="851"/>
        <w:jc w:val="both"/>
        <w:rPr/>
      </w:pPr>
      <w:r>
        <w:rPr/>
        <w:t>исполнять муниципальную функцию в полном соответствии с нормативными правовыми актами Российской Федерации и Новгородской области, решениями Думы Холмского муниципального района, распоряжениями и постановлениями Администрации Холмского муниципального района;</w:t>
      </w:r>
    </w:p>
    <w:p>
      <w:pPr>
        <w:pStyle w:val="Normal"/>
        <w:autoSpaceDE w:val="false"/>
        <w:ind w:firstLine="851"/>
        <w:jc w:val="both"/>
        <w:rPr/>
      </w:pPr>
      <w:r>
        <w:rPr/>
        <w:t>выполнять административные процедуры в полном объёме, в сроки установленные настоящим Регламентом;</w:t>
      </w:r>
    </w:p>
    <w:p>
      <w:pPr>
        <w:pStyle w:val="Normal"/>
        <w:autoSpaceDE w:val="false"/>
        <w:ind w:firstLine="851"/>
        <w:jc w:val="both"/>
        <w:rPr/>
      </w:pPr>
      <w:r>
        <w:rPr/>
        <w:t>должностные лица, ответственные за исполнение настоящего Регламента, имеют право:</w:t>
      </w:r>
    </w:p>
    <w:p>
      <w:pPr>
        <w:pStyle w:val="Normal"/>
        <w:autoSpaceDE w:val="false"/>
        <w:ind w:firstLine="851"/>
        <w:jc w:val="both"/>
        <w:rPr/>
      </w:pPr>
      <w:r>
        <w:rPr/>
        <w:t>определять ход исполнения административных процедур;</w:t>
      </w:r>
    </w:p>
    <w:p>
      <w:pPr>
        <w:pStyle w:val="Normal"/>
        <w:autoSpaceDE w:val="false"/>
        <w:ind w:firstLine="851"/>
        <w:jc w:val="both"/>
        <w:rPr/>
      </w:pPr>
      <w:r>
        <w:rPr/>
        <w:t>вносить предложения по оптимизации процесса реализации муниципальной функции;</w:t>
      </w:r>
    </w:p>
    <w:p>
      <w:pPr>
        <w:pStyle w:val="Normal"/>
        <w:autoSpaceDE w:val="false"/>
        <w:ind w:firstLine="851"/>
        <w:jc w:val="both"/>
        <w:rPr/>
      </w:pPr>
      <w:r>
        <w:rPr/>
        <w:t>назначать ответственных за выполнение административных процедур, административных действий.</w:t>
      </w:r>
    </w:p>
    <w:p>
      <w:pPr>
        <w:pStyle w:val="Normal"/>
        <w:autoSpaceDE w:val="false"/>
        <w:ind w:firstLine="851"/>
        <w:jc w:val="both"/>
        <w:rPr/>
      </w:pPr>
      <w:r>
        <w:rPr/>
        <w:t>4.5.2. Ответственные должностные лица и специалисты комитета финансов, исполняющие муниципальную функцию,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 о муниципальной службе в Холмском муниципальном районе.</w:t>
      </w:r>
    </w:p>
    <w:p>
      <w:pPr>
        <w:pStyle w:val="Normal"/>
        <w:spacing w:before="240" w:after="240"/>
        <w:jc w:val="center"/>
        <w:rPr/>
      </w:pPr>
      <w:r>
        <w:rPr>
          <w:b/>
        </w:rPr>
        <w:t>V. Порядок обжалования действий (бездействия) и решений, осуществляемых в ходе исполнения муниципальной функции на основании Регламента</w:t>
      </w:r>
    </w:p>
    <w:p>
      <w:pPr>
        <w:pStyle w:val="Normal"/>
        <w:autoSpaceDE w:val="false"/>
        <w:ind w:firstLine="851"/>
        <w:jc w:val="both"/>
        <w:rPr/>
      </w:pPr>
      <w:r>
        <w:rPr/>
        <w:t>5.1. Порядок обжалования действий (бездействия) и принятых решений в процессе исполнения муниципальной функции осуществляется в соответствии с Федеральным законом от 2 мая 2006 года N 59-ФЗ "О порядке рассмотрения обращений граждан Российской Федерации" и другими нормативными правовыми актами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/>
        <w:t>5.2. Заинтересованное лицо вправе обжаловать решение, действие (бездействие) должностных лиц комитета финансов при осуществлении муниципальной функции (далее – решение, действие (бездействие)), если таким решением, действием (бездействием), по мнению Заявителя, нарушены его права, свободы или законные интересы, ему созданы препятствия к их реализации либо незаконно возложена на него какая-либо обязанность.</w:t>
      </w:r>
    </w:p>
    <w:p>
      <w:pPr>
        <w:pStyle w:val="Normal"/>
        <w:autoSpaceDE w:val="false"/>
        <w:ind w:firstLine="851"/>
        <w:jc w:val="both"/>
        <w:rPr/>
      </w:pPr>
      <w:r>
        <w:rPr/>
        <w:t>5.3. Решения (действия (бездействие)), принятые (осуществляемые) в ходе исполнения муниципальной функции на основании настоящего Регламента, могут быть обжалованы:</w:t>
      </w:r>
    </w:p>
    <w:p>
      <w:pPr>
        <w:pStyle w:val="Normal"/>
        <w:autoSpaceDE w:val="false"/>
        <w:ind w:firstLine="851"/>
        <w:jc w:val="both"/>
        <w:rPr/>
      </w:pPr>
      <w:r>
        <w:rPr/>
        <w:t>в комитете финансов;</w:t>
      </w:r>
    </w:p>
    <w:p>
      <w:pPr>
        <w:pStyle w:val="Normal"/>
        <w:autoSpaceDE w:val="false"/>
        <w:ind w:firstLine="851"/>
        <w:jc w:val="both"/>
        <w:rPr/>
      </w:pPr>
      <w:r>
        <w:rPr/>
        <w:t>в Администрации Холмского муниципального района;</w:t>
      </w:r>
    </w:p>
    <w:p>
      <w:pPr>
        <w:pStyle w:val="Normal"/>
        <w:autoSpaceDE w:val="false"/>
        <w:ind w:firstLine="851"/>
        <w:jc w:val="both"/>
        <w:rPr/>
      </w:pPr>
      <w:r>
        <w:rPr/>
        <w:t>в межрайонной прокуратуре Новгородской области, Генеральной прокуратуре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/>
        <w:t>в суде, арбитражном суде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бращение заявителя в письменной форме должно содержать следующую информацию по форме согласно </w:t>
      </w:r>
      <w:hyperlink w:anchor="Приложение10Документ">
        <w:bookmarkStart w:id="0" w:name="%25D0%259F%25D1%2580%25D0%25B8%25D0%25BB"/>
        <w:r>
          <w:rPr>
            <w:rStyle w:val="InternetLink"/>
          </w:rPr>
          <w:t>приложению</w:t>
        </w:r>
      </w:hyperlink>
      <w:r>
        <w:rPr/>
        <w:t xml:space="preserve"> 4:</w:t>
      </w:r>
    </w:p>
    <w:p>
      <w:pPr>
        <w:pStyle w:val="Normal"/>
        <w:autoSpaceDE w:val="false"/>
        <w:ind w:firstLine="851"/>
        <w:jc w:val="both"/>
        <w:rPr/>
      </w:pPr>
      <w:r>
        <w:rPr/>
        <w:t>фамилия, имя, отчество заинтересованного лица;</w:t>
      </w:r>
    </w:p>
    <w:p>
      <w:pPr>
        <w:pStyle w:val="Normal"/>
        <w:autoSpaceDE w:val="false"/>
        <w:ind w:firstLine="851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Normal"/>
        <w:autoSpaceDE w:val="false"/>
        <w:ind w:firstLine="851"/>
        <w:jc w:val="both"/>
        <w:rPr/>
      </w:pPr>
      <w:r>
        <w:rPr/>
        <w:t>контактный почтовый адрес;</w:t>
      </w:r>
    </w:p>
    <w:p>
      <w:pPr>
        <w:pStyle w:val="Normal"/>
        <w:autoSpaceDE w:val="false"/>
        <w:ind w:firstLine="851"/>
        <w:jc w:val="both"/>
        <w:rPr/>
      </w:pPr>
      <w:r>
        <w:rPr/>
        <w:t>решение, действие (бездействие) которого обжалуются;</w:t>
      </w:r>
    </w:p>
    <w:p>
      <w:pPr>
        <w:pStyle w:val="Normal"/>
        <w:autoSpaceDE w:val="false"/>
        <w:ind w:firstLine="851"/>
        <w:jc w:val="both"/>
        <w:rPr/>
      </w:pPr>
      <w:r>
        <w:rPr/>
        <w:t>личная подпись заинтересованного лица.</w:t>
      </w:r>
    </w:p>
    <w:p>
      <w:pPr>
        <w:pStyle w:val="Normal"/>
        <w:autoSpaceDE w:val="false"/>
        <w:ind w:firstLine="851"/>
        <w:jc w:val="both"/>
        <w:rPr>
          <w:lang w:val="en-US"/>
        </w:rPr>
      </w:pPr>
      <w:r>
        <w:rPr/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autoSpaceDE w:val="false"/>
        <w:ind w:firstLine="851"/>
        <w:jc w:val="both"/>
        <w:rPr/>
      </w:pPr>
      <w:r>
        <w:rPr/>
        <w:t>Письменная жалоба должна быть зарегистрирована в течение 3-х дней с момента поступления в муниципальный орган.</w:t>
      </w:r>
    </w:p>
    <w:p>
      <w:pPr>
        <w:pStyle w:val="Normal"/>
        <w:autoSpaceDE w:val="false"/>
        <w:ind w:firstLine="851"/>
        <w:jc w:val="both"/>
        <w:rPr/>
      </w:pPr>
      <w:r>
        <w:rPr/>
        <w:t>Письменная жалоба должна быть рассмотрена в течение 30-ти календарных дней с момента ее поступления.</w:t>
      </w:r>
    </w:p>
    <w:p>
      <w:pPr>
        <w:pStyle w:val="Normal"/>
        <w:autoSpaceDE w:val="false"/>
        <w:ind w:firstLine="851"/>
        <w:jc w:val="both"/>
        <w:rPr/>
      </w:pPr>
      <w:r>
        <w:rPr/>
        <w:t>5.4. Право принятия решения по рассмотрению жалоб на исполнение рассматриваемой муниципальной функции предоставлено председателю и заместителям председателя комитета финансов.</w:t>
      </w:r>
    </w:p>
    <w:p>
      <w:pPr>
        <w:pStyle w:val="Normal"/>
        <w:autoSpaceDE w:val="false"/>
        <w:ind w:firstLine="851"/>
        <w:jc w:val="both"/>
        <w:rPr/>
      </w:pPr>
      <w:r>
        <w:rPr/>
        <w:t>5.5. 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851"/>
        <w:jc w:val="both"/>
        <w:rPr/>
      </w:pPr>
      <w:r>
        <w:rPr/>
        <w:t>5.6. Жалоба, в которой содержатся нецензурные либо оскорбительные выражения, угрозы жизни, здоровью и имуществу должностных лиц, а также членов их семей, может быть оставлена без ответа по существу поставленных в ней вопросов, о чем сообщается лицу, направившему жалобу.</w:t>
      </w:r>
    </w:p>
    <w:p>
      <w:pPr>
        <w:pStyle w:val="Normal"/>
        <w:autoSpaceDE w:val="false"/>
        <w:ind w:firstLine="851"/>
        <w:jc w:val="both"/>
        <w:rPr/>
      </w:pPr>
      <w:r>
        <w:rPr/>
        <w:t>Копия жалобы, в которой содержатся нецензурные либо оскорбительные выражения, угрозы жизни, здоровью и имуществу должностных лиц, а также членов их семей направляется в органы внутренних дел.</w:t>
      </w:r>
    </w:p>
    <w:p>
      <w:pPr>
        <w:pStyle w:val="Normal"/>
        <w:autoSpaceDE w:val="false"/>
        <w:ind w:firstLine="851"/>
        <w:jc w:val="both"/>
        <w:rPr/>
      </w:pPr>
      <w:r>
        <w:rPr/>
        <w:t>5.7. В случае если текст жалобы не поддается прочтению, ответ на жалобу не дается, о чем сообщается лицу, направившему жалобу, если его фамилия и почтовый адрес поддается прочтению.</w:t>
      </w:r>
    </w:p>
    <w:p>
      <w:pPr>
        <w:pStyle w:val="Normal"/>
        <w:autoSpaceDE w:val="false"/>
        <w:ind w:firstLine="851"/>
        <w:jc w:val="both"/>
        <w:rPr/>
      </w:pPr>
      <w:r>
        <w:rPr/>
        <w:t>5.8. В случае если в жалобе лица, направившего жалобу, содержится вопрос, на который ему многократно давались письменные ответы по существу в связи с ранее направляемыми жалобами, и при этом в обращении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по данному вопросу при условии, что указанная жалоба и ранее направляемые жалобы направлялись в комитет или одному и тому же должностному лицу. О данном решении уведомляется лицо, направившее жалобу.</w:t>
      </w:r>
    </w:p>
    <w:p>
      <w:pPr>
        <w:pStyle w:val="Normal"/>
        <w:autoSpaceDE w:val="false"/>
        <w:ind w:firstLine="851"/>
        <w:jc w:val="both"/>
        <w:rPr/>
      </w:pPr>
      <w:r>
        <w:rPr/>
        <w:t>5.9. Если в результате рассмотрения жалоба признана обоснованной, то принимается решение об осуществлении действий по предоставлению сведений заинтересованному лицу и применении мер ответственности к сотруднику, допустившему нарушения в ходе осуществления административной процедуры, государственной функции на основании настоящего Регламента, которые повлекли за собой жалобу заинтересованного лица.</w:t>
      </w:r>
    </w:p>
    <w:p>
      <w:pPr>
        <w:pStyle w:val="Normal"/>
        <w:autoSpaceDE w:val="false"/>
        <w:ind w:firstLine="851"/>
        <w:jc w:val="both"/>
        <w:rPr/>
      </w:pPr>
      <w:r>
        <w:rPr/>
        <w:t>5.10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headerReference w:type="defaul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4" w:leader="none"/>
        <w:tab w:val="right" w:pos="9355" w:leader="none"/>
      </w:tabs>
      <w:rPr/>
    </w:pPr>
    <w:r>
      <w:rPr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6.35pt;mso-wrap-distance-left:0pt;mso-wrap-distance-right:0pt;mso-wrap-distance-top:0pt;mso-wrap-distance-bottom:0pt;margin-top:0pt;mso-position-vertical-relative:text;margin-left:22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niac.ru/finans/" TargetMode="External"/><Relationship Id="rId3" Type="http://schemas.openxmlformats.org/officeDocument/2006/relationships/hyperlink" Target="mailto:holmfin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2:00Z</dcterms:created>
  <dc:creator>User</dc:creator>
  <dc:description/>
  <cp:keywords/>
  <dc:language>en-US</dc:language>
  <cp:lastModifiedBy>Admin</cp:lastModifiedBy>
  <cp:lastPrinted>2010-10-11T16:50:00Z</cp:lastPrinted>
  <dcterms:modified xsi:type="dcterms:W3CDTF">2010-10-11T12:50:00Z</dcterms:modified>
  <cp:revision>49</cp:revision>
  <dc:subject/>
  <dc:title>Административный регламент</dc:title>
</cp:coreProperties>
</file>