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pageBreakBefore/>
              <w:jc w:val="center"/>
              <w:rPr>
                <w:rStyle w:val="InternetLink"/>
                <w:u w:val="none"/>
              </w:rPr>
            </w:pPr>
            <w:bookmarkStart w:id="0" w:name="_%25D0%259F%25D1%2580%25D0%25B8%25D0%25B"/>
            <w:bookmarkStart w:id="1" w:name="%25D0%259F%25D1%2580%25D0%25B8%25D0%25BB"/>
            <w:bookmarkEnd w:id="0"/>
            <w:bookmarkEnd w:id="1"/>
            <w:r>
              <w:rPr/>
              <w:t>Приложение</w:t>
            </w:r>
            <w:r>
              <w:rPr>
                <w:rStyle w:val="InternetLink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u w:val="none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к Административному регламенту Комитета финансов Администрации Холмского муниципального района по исполнению муниципальной функции по осуществлению разработки проекта муниципального бюджета и обеспечения его испол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словные обозначения блок-схем и</w:t>
      </w:r>
      <w:r>
        <w:rPr>
          <w:b/>
          <w:bCs/>
        </w:rPr>
        <w:t xml:space="preserve">сполнения административных процедур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335</wp:posOffset>
                </wp:positionH>
                <wp:positionV relativeFrom="paragraph">
                  <wp:posOffset>3810</wp:posOffset>
                </wp:positionV>
                <wp:extent cx="1905000" cy="810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.05pt;margin-top:0.3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о или завершение административной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Операция, действие, меро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Ситуация выбора, принятие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нешний доку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53440</wp:posOffset>
                </wp:positionH>
                <wp:positionV relativeFrom="paragraph">
                  <wp:posOffset>170180</wp:posOffset>
                </wp:positionV>
                <wp:extent cx="635" cy="228600"/>
                <wp:effectExtent l="38735" t="5080" r="3746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13.4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Приложение_№_4"/>
      <w:bookmarkStart w:id="3" w:name="_Приложение_№_4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Style w:val="InternetLink"/>
          <w:u w:val="none"/>
        </w:rPr>
      </w:pPr>
      <w:r>
        <w:rPr/>
        <w:t>Приложение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>2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 xml:space="preserve">Комитета финансов Администрации Холмского </w:t>
      </w:r>
    </w:p>
    <w:p>
      <w:pPr>
        <w:pStyle w:val="Normal"/>
        <w:jc w:val="right"/>
        <w:rPr/>
      </w:pPr>
      <w:r>
        <w:rPr/>
        <w:t xml:space="preserve">муниципального района по исполнению </w:t>
      </w:r>
    </w:p>
    <w:p>
      <w:pPr>
        <w:pStyle w:val="Normal"/>
        <w:jc w:val="right"/>
        <w:rPr/>
      </w:pPr>
      <w:r>
        <w:rPr/>
        <w:t xml:space="preserve">муниципальной функции по осуществлению </w:t>
      </w:r>
    </w:p>
    <w:p>
      <w:pPr>
        <w:pStyle w:val="Normal"/>
        <w:jc w:val="right"/>
        <w:rPr/>
      </w:pPr>
      <w:r>
        <w:rPr/>
        <w:t xml:space="preserve">разработки проекта муниципального </w:t>
      </w:r>
    </w:p>
    <w:p>
      <w:pPr>
        <w:pStyle w:val="Normal"/>
        <w:jc w:val="right"/>
        <w:rPr/>
      </w:pPr>
      <w:r>
        <w:rPr/>
        <w:t>бюджета и обеспечения его исполнения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лок-схема исполнения административной процедуры «Осуществление разработки проекта бюджета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175</wp:posOffset>
                </wp:positionH>
                <wp:positionV relativeFrom="paragraph">
                  <wp:posOffset>65405</wp:posOffset>
                </wp:positionV>
                <wp:extent cx="3449320" cy="8578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9160" cy="857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 административной процедуры «Осуществление разработки проекта бюджета» 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0.25pt;margin-top:5.15pt;width:271.55pt;height:67.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 административной процедуры «Осуществление разработки проекта бюджета»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005</wp:posOffset>
                </wp:positionH>
                <wp:positionV relativeFrom="paragraph">
                  <wp:posOffset>438785</wp:posOffset>
                </wp:positionV>
                <wp:extent cx="2996565" cy="11957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6640" cy="1195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работка проекта распоряжения Администрации Холмского муниципального района о порядке и сроках составления проекта муниципального бюджета на очередной финансовый год и плановый период 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15pt;margin-top:34.55pt;width:235.9pt;height:94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работка проекта распоряжения Администрации Холмского муниципального района о порядке и сроках составления проекта муниципального бюджета на очередной финансовый год и плановый период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8">
                <wp:simplePos x="0" y="0"/>
                <wp:positionH relativeFrom="column">
                  <wp:posOffset>2066925</wp:posOffset>
                </wp:positionH>
                <wp:positionV relativeFrom="paragraph">
                  <wp:posOffset>70485</wp:posOffset>
                </wp:positionV>
                <wp:extent cx="45085" cy="357505"/>
                <wp:effectExtent l="0" t="571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62.75pt;margin-top:5.55pt;width:3.5pt;height:28.1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2" w:leader="none"/>
        </w:tabs>
        <w:rPr>
          <w:sz w:val="28"/>
          <w:szCs w:val="28"/>
          <w:shd w:fill="FFFF00" w:val="clear"/>
          <w:lang w:val="en-US" w:eastAsia="en-US"/>
        </w:rPr>
      </w:pPr>
      <w:r>
        <w:rPr>
          <w:sz w:val="28"/>
          <w:szCs w:val="28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-3810</wp:posOffset>
                </wp:positionV>
                <wp:extent cx="2164715" cy="170561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1705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ряжение Администрации Холмского муниципального района о порядке и сроках составления проекта муниципального бюджета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-0.3pt;width:170.4pt;height:134.2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оряжение Администрации Холмского муниципального района о порядке и сроках составления проекта муниципального бюджета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"/>
        <w:tabs>
          <w:tab w:val="clear" w:pos="708"/>
          <w:tab w:val="left" w:pos="4182" w:leader="none"/>
        </w:tabs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"/>
        <w:tabs>
          <w:tab w:val="clear" w:pos="708"/>
          <w:tab w:val="left" w:pos="4182" w:leader="none"/>
        </w:tabs>
        <w:ind w:left="3600" w:hanging="56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91890</wp:posOffset>
                </wp:positionH>
                <wp:positionV relativeFrom="paragraph">
                  <wp:posOffset>-95250</wp:posOffset>
                </wp:positionV>
                <wp:extent cx="50165" cy="318770"/>
                <wp:effectExtent l="5080" t="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90.65pt;margin-top:-7.5pt;width:3.9pt;height:25.0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56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1647190</wp:posOffset>
                </wp:positionH>
                <wp:positionV relativeFrom="paragraph">
                  <wp:posOffset>42545</wp:posOffset>
                </wp:positionV>
                <wp:extent cx="476250" cy="360680"/>
                <wp:effectExtent l="0" t="508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9.7pt;margin-top:3.35pt;width:37.45pt;height:28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095</wp:posOffset>
                </wp:positionH>
                <wp:positionV relativeFrom="paragraph">
                  <wp:posOffset>73025</wp:posOffset>
                </wp:positionV>
                <wp:extent cx="3413125" cy="494665"/>
                <wp:effectExtent l="5715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160" cy="49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3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 принятых нормативных правовых актов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85pt;margin-top:5.75pt;width:268.7pt;height:38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283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з принятых нормативных правовых акт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07315" simplePos="0" locked="0" layoutInCell="0" allowOverlap="1" relativeHeight="10">
                <wp:simplePos x="0" y="0"/>
                <wp:positionH relativeFrom="column">
                  <wp:posOffset>2123440</wp:posOffset>
                </wp:positionH>
                <wp:positionV relativeFrom="paragraph">
                  <wp:posOffset>65405</wp:posOffset>
                </wp:positionV>
                <wp:extent cx="45085" cy="360680"/>
                <wp:effectExtent l="39370" t="508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67.2pt;margin-top:5.15pt;width:3.5pt;height:28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0</wp:posOffset>
                </wp:positionH>
                <wp:positionV relativeFrom="paragraph">
                  <wp:posOffset>76835</wp:posOffset>
                </wp:positionV>
                <wp:extent cx="3380105" cy="1020445"/>
                <wp:effectExtent l="5715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0040" cy="102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бор информации об объёмах и видах межбюджетных трансфертов, предоставляемых из федерального бюджета, и других сведений, предусмотренных бюджетным законодательством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5pt;margin-top:6.05pt;width:266.1pt;height:80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бор информации об объёмах и видах межбюджетных трансфертов, предоставляемых из федерального бюджета, и других сведений, предусмотренных бюджетным законодательство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6385</wp:posOffset>
                </wp:positionH>
                <wp:positionV relativeFrom="paragraph">
                  <wp:posOffset>168910</wp:posOffset>
                </wp:positionV>
                <wp:extent cx="1875790" cy="148717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14871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каз комитета финансов о методике планирования бюджетных ассигнований бюджета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55pt;margin-top:13.3pt;width:147.65pt;height:117.0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каз комитета финансов о методике планирования бюджетных ассигнований бюджета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1639570</wp:posOffset>
                </wp:positionH>
                <wp:positionV relativeFrom="paragraph">
                  <wp:posOffset>55245</wp:posOffset>
                </wp:positionV>
                <wp:extent cx="476250" cy="360680"/>
                <wp:effectExtent l="0" t="508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9.1pt;margin-top:4.35pt;width:37.45pt;height:28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095</wp:posOffset>
                </wp:positionH>
                <wp:positionV relativeFrom="paragraph">
                  <wp:posOffset>60960</wp:posOffset>
                </wp:positionV>
                <wp:extent cx="3406775" cy="6699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668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ка методики планирования бюджетных ассигнований бюджета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85pt;margin-top:4.8pt;width:268.2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ка методики планирования бюджетных ассигнований бюджета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09060</wp:posOffset>
                </wp:positionH>
                <wp:positionV relativeFrom="paragraph">
                  <wp:posOffset>36830</wp:posOffset>
                </wp:positionV>
                <wp:extent cx="50165" cy="304800"/>
                <wp:effectExtent l="5080" t="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07.75pt;margin-top:2.9pt;width:3.9pt;height:23.9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1639570</wp:posOffset>
                </wp:positionH>
                <wp:positionV relativeFrom="paragraph">
                  <wp:posOffset>48895</wp:posOffset>
                </wp:positionV>
                <wp:extent cx="476250" cy="246380"/>
                <wp:effectExtent l="0" t="508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9.1pt;margin-top:3.85pt;width:37.45pt;height:19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095</wp:posOffset>
                </wp:positionH>
                <wp:positionV relativeFrom="paragraph">
                  <wp:posOffset>120650</wp:posOffset>
                </wp:positionV>
                <wp:extent cx="3468370" cy="6699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бор информации от администраторов доходов и главных распорядителей средств муниципального бюджета в соответствии с распоряжением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85pt;margin-top:9.5pt;width:273.05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бор информации от администраторов доходов и главных распорядителей средств муниципального бюджета в соответствии с распоряжение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56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"/>
        <w:ind w:left="3600" w:hanging="56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3795" w:leader="none"/>
        </w:tabs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3600"/>
        <w:rPr>
          <w:sz w:val="28"/>
          <w:szCs w:val="28"/>
          <w:shd w:fill="FFFF00" w:val="clear"/>
          <w:lang w:val="en-US" w:eastAsia="en-US"/>
        </w:rPr>
      </w:pPr>
      <w:r>
        <w:rPr>
          <w:sz w:val="28"/>
          <w:szCs w:val="28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1658620</wp:posOffset>
                </wp:positionH>
                <wp:positionV relativeFrom="paragraph">
                  <wp:posOffset>108585</wp:posOffset>
                </wp:positionV>
                <wp:extent cx="476250" cy="222885"/>
                <wp:effectExtent l="0" t="571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0.6pt;margin-top:8.55pt;width:37.45pt;height:17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shd w:fill="FFFF00" w:val="clear"/>
          <w:lang w:val="en-US" w:eastAsia="en-US"/>
        </w:rPr>
      </w:pPr>
      <w:r>
        <w:rPr>
          <w:sz w:val="28"/>
          <w:szCs w:val="28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7545</wp:posOffset>
                </wp:positionH>
                <wp:positionV relativeFrom="paragraph">
                  <wp:posOffset>138430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5pt;margin-top:10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575</wp:posOffset>
                </wp:positionH>
                <wp:positionV relativeFrom="paragraph">
                  <wp:posOffset>690245</wp:posOffset>
                </wp:positionV>
                <wp:extent cx="3468370" cy="1020445"/>
                <wp:effectExtent l="5080" t="5715" r="571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102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прогноза налоговых и неналоговых доходов на территории Холмского района во все уровни бюджетной системы Российской Федерации и свода доходов консолидированного бюджета по всем доходным источникам;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25pt;margin-top:54.35pt;width:273.05pt;height:80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прогноза налоговых и неналоговых доходов на территории Холмского района во все уровни бюджетной системы Российской Федерации и свода доходов консолидированного бюджета по всем доходным источникам;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72945</wp:posOffset>
                </wp:positionH>
                <wp:positionV relativeFrom="paragraph">
                  <wp:posOffset>32385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35pt;margin-top:2.5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column">
                  <wp:posOffset>1658620</wp:posOffset>
                </wp:positionH>
                <wp:positionV relativeFrom="paragraph">
                  <wp:posOffset>38100</wp:posOffset>
                </wp:positionV>
                <wp:extent cx="474345" cy="330835"/>
                <wp:effectExtent l="0" t="571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0.6pt;margin-top:3pt;width:37.3pt;height:26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6700</wp:posOffset>
                </wp:positionH>
                <wp:positionV relativeFrom="paragraph">
                  <wp:posOffset>57785</wp:posOffset>
                </wp:positionV>
                <wp:extent cx="1923415" cy="148717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3480" cy="14871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я к проекту решения Думы Холмского муниципального района о муниципальном бюджете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pt;margin-top:4.55pt;width:151.4pt;height:117.0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я к проекту решения Думы Холмского муниципального района о муниципальном бюджете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44620</wp:posOffset>
                </wp:positionH>
                <wp:positionV relativeFrom="paragraph">
                  <wp:posOffset>-33020</wp:posOffset>
                </wp:positionV>
                <wp:extent cx="50165" cy="185420"/>
                <wp:effectExtent l="5080" t="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0.55pt;margin-top:-2.6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575</wp:posOffset>
                </wp:positionH>
                <wp:positionV relativeFrom="paragraph">
                  <wp:posOffset>434975</wp:posOffset>
                </wp:positionV>
                <wp:extent cx="3485515" cy="154622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154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ёт верхнего предела муниципального внутреннего долга района на конец очередного финансового года и конец каждого года планового периода, верхнего предела муниципального внутреннего долга района по муниципальным гарантиям района на конец очередного финансового года и конец каждого года планового периода.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25pt;margin-top:34.25pt;width:274.4pt;height:1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чёт верхнего предела муниципального внутреннего долга района на конец очередного финансового года и конец каждого года планового периода, верхнего предела муниципального внутреннего долга района по муниципальным гарантиям района на конец очередного финансового года и конец каждого года планового периода.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21">
                <wp:simplePos x="0" y="0"/>
                <wp:positionH relativeFrom="column">
                  <wp:posOffset>1658620</wp:posOffset>
                </wp:positionH>
                <wp:positionV relativeFrom="paragraph">
                  <wp:posOffset>110490</wp:posOffset>
                </wp:positionV>
                <wp:extent cx="474345" cy="178435"/>
                <wp:effectExtent l="0" t="571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0.6pt;margin-top:8.7pt;width:37.3pt;height:14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4815</wp:posOffset>
                </wp:positionH>
                <wp:positionV relativeFrom="paragraph">
                  <wp:posOffset>1210945</wp:posOffset>
                </wp:positionV>
                <wp:extent cx="3485515" cy="137096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137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проекта программы муниципальных внутренних заимствований района на очередной финансовый год и на плановый период и проекта программы муниципальных гарантий района в валюте Российской Федерации  на очередной финансовый год  и на плановый период.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45pt;margin-top:95.35pt;width:274.4pt;height:107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проекта программы муниципальных внутренних заимствований района на очередной финансовый год и на плановый период и проекта программы муниципальных гарантий района в валюте Российской Федерации  на очередной финансовый год  и на плановый период.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column">
                  <wp:posOffset>1658620</wp:posOffset>
                </wp:positionH>
                <wp:positionV relativeFrom="paragraph">
                  <wp:posOffset>99695</wp:posOffset>
                </wp:positionV>
                <wp:extent cx="469900" cy="374650"/>
                <wp:effectExtent l="0" t="5080" r="381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0.6pt;margin-top:7.85pt;width:36.95pt;height:29.4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90670</wp:posOffset>
                </wp:positionH>
                <wp:positionV relativeFrom="paragraph">
                  <wp:posOffset>139065</wp:posOffset>
                </wp:positionV>
                <wp:extent cx="1923415" cy="148717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3480" cy="14871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я к проекту решения Думы Холмского муниципального района о муниципальном бюджете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1pt;margin-top:10.95pt;width:151.4pt;height:117.0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я к проекту решения Думы Холмского муниципального района о муниципальном бюджете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77640</wp:posOffset>
                </wp:positionH>
                <wp:positionV relativeFrom="paragraph">
                  <wp:posOffset>61595</wp:posOffset>
                </wp:positionV>
                <wp:extent cx="50165" cy="185420"/>
                <wp:effectExtent l="5080" t="0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3.15pt;margin-top:4.85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posOffset>1675765</wp:posOffset>
                </wp:positionH>
                <wp:positionV relativeFrom="paragraph">
                  <wp:posOffset>130175</wp:posOffset>
                </wp:positionV>
                <wp:extent cx="464820" cy="297180"/>
                <wp:effectExtent l="0" t="5080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1.95pt;margin-top:10.25pt;width:36.55pt;height:23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815</wp:posOffset>
                </wp:positionH>
                <wp:positionV relativeFrom="paragraph">
                  <wp:posOffset>131445</wp:posOffset>
                </wp:positionV>
                <wp:extent cx="3485515" cy="137096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137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ка основных характеристик проекта муниципального бюджета на очередной финансовый год и плановый период, а также распределение расходов по показателям функциональной классификации расходов бюджетов Российской Федерации и ведомственной структуры бюджета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45pt;margin-top:10.35pt;width:274.4pt;height:107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ка основных характеристик проекта муниципального бюджета на очередной финансовый год и плановый период, а также распределение расходов по показателям функциональной классификации расходов бюджетов Российской Федерации и ведомственной структуры бюджет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165</wp:posOffset>
                </wp:positionH>
                <wp:positionV relativeFrom="paragraph">
                  <wp:posOffset>83820</wp:posOffset>
                </wp:positionV>
                <wp:extent cx="1847850" cy="148717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4871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я к проекту решения Думы района о муниципальном бюджете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95pt;margin-top:6.6pt;width:145.45pt;height:117.0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я к проекту решения Думы района о муниципальном бюджете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87165</wp:posOffset>
                </wp:positionH>
                <wp:positionV relativeFrom="paragraph">
                  <wp:posOffset>7620</wp:posOffset>
                </wp:positionV>
                <wp:extent cx="50165" cy="185420"/>
                <wp:effectExtent l="5080" t="0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3.9pt;margin-top:0.6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31">
                <wp:simplePos x="0" y="0"/>
                <wp:positionH relativeFrom="column">
                  <wp:posOffset>1703705</wp:posOffset>
                </wp:positionH>
                <wp:positionV relativeFrom="paragraph">
                  <wp:posOffset>39370</wp:posOffset>
                </wp:positionV>
                <wp:extent cx="464820" cy="398145"/>
                <wp:effectExtent l="0" t="571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4.15pt;margin-top:3.1pt;width:36.55pt;height:31.3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0300</wp:posOffset>
                </wp:positionH>
                <wp:positionV relativeFrom="paragraph">
                  <wp:posOffset>12065</wp:posOffset>
                </wp:positionV>
                <wp:extent cx="2632075" cy="2502535"/>
                <wp:effectExtent l="5715" t="5715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960" cy="250236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умы района о муниципальном бюджете на очередной финансовый год и плановый период со всеми документами и материалами представляемыми одновременно с проектом решения Думы района о муниципальном бюджете на очередной финансовый год и плановый период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89pt;margin-top:0.95pt;width:207.2pt;height:197pt;mso-wrap-style:square;v-text-anchor:middle" type="_x0000_t1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еш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умы района о муниципальном бюджете на очередной финансовый год и плановый период со всеми документами и материалами представляемыми одновременно с проектом решения Думы района о муниципальном бюджете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127000</wp:posOffset>
                </wp:positionV>
                <wp:extent cx="3510915" cy="146621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146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проекта решения Думы Холмского муниципального района о муниципальном бюджете на очередной финансовый год и плановый период, а также документы и материалы, представляемые одновременно с проектом решения Думы района о муниципальном бюджете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5pt;margin-top:10pt;width:276.4pt;height:115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проекта решения Думы Холмского муниципального района о муниципальном бюджете на очередной финансовый год и плановый период, а также документы и материалы, представляемые одновременно с проектом решения Думы района о муниципальном бюджете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15690</wp:posOffset>
                </wp:positionH>
                <wp:positionV relativeFrom="paragraph">
                  <wp:posOffset>-25400</wp:posOffset>
                </wp:positionV>
                <wp:extent cx="50165" cy="185420"/>
                <wp:effectExtent l="5080" t="0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84.65pt;margin-top:-2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34">
                <wp:simplePos x="0" y="0"/>
                <wp:positionH relativeFrom="column">
                  <wp:posOffset>1658620</wp:posOffset>
                </wp:positionH>
                <wp:positionV relativeFrom="paragraph">
                  <wp:posOffset>46990</wp:posOffset>
                </wp:positionV>
                <wp:extent cx="464820" cy="283210"/>
                <wp:effectExtent l="0" t="5080" r="381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0.6pt;margin-top:3.7pt;width:36.55pt;height:22.2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7090</wp:posOffset>
                </wp:positionH>
                <wp:positionV relativeFrom="paragraph">
                  <wp:posOffset>-1099185</wp:posOffset>
                </wp:positionV>
                <wp:extent cx="101600" cy="139700"/>
                <wp:effectExtent l="5080" t="5715" r="5715" b="685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pt;margin-top:-86.6pt;width:7.95pt;height:10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15795</wp:posOffset>
                </wp:positionH>
                <wp:positionV relativeFrom="paragraph">
                  <wp:posOffset>140335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85pt;margin-top:11.0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36">
                <wp:simplePos x="0" y="0"/>
                <wp:positionH relativeFrom="column">
                  <wp:posOffset>1618615</wp:posOffset>
                </wp:positionH>
                <wp:positionV relativeFrom="paragraph">
                  <wp:posOffset>59690</wp:posOffset>
                </wp:positionV>
                <wp:extent cx="474345" cy="330835"/>
                <wp:effectExtent l="0" t="571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7.45pt;margin-top:4.7pt;width:37.3pt;height:26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615</wp:posOffset>
                </wp:positionH>
                <wp:positionV relativeFrom="paragraph">
                  <wp:posOffset>109220</wp:posOffset>
                </wp:positionV>
                <wp:extent cx="3485515" cy="98488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98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сновных характеристик проекта муниципального бюджета на очередной финансовый год и плановый период в  Администрацию Холмского муниципального района</w:t>
                            </w:r>
                          </w:p>
                        </w:txbxContent>
                      </wps:txbx>
                      <wps:bodyPr lIns="71640" rIns="71640" tIns="3636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45pt;margin-top:8.6pt;width:274.4pt;height:77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сновных характеристик проекта муниципального бюджета на очередной финансовый год и плановый период в  Администрацию Холмского муниципального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39">
                <wp:simplePos x="0" y="0"/>
                <wp:positionH relativeFrom="column">
                  <wp:posOffset>1628140</wp:posOffset>
                </wp:positionH>
                <wp:positionV relativeFrom="paragraph">
                  <wp:posOffset>60960</wp:posOffset>
                </wp:positionV>
                <wp:extent cx="469900" cy="259080"/>
                <wp:effectExtent l="0" t="508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8.2pt;margin-top:4.8pt;width:36.95pt;height:20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32250</wp:posOffset>
                </wp:positionH>
                <wp:positionV relativeFrom="paragraph">
                  <wp:posOffset>97155</wp:posOffset>
                </wp:positionV>
                <wp:extent cx="1896745" cy="148717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14871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ряжение Администрации Холмского муниципального района о проведении публичных слушаний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5pt;margin-top:7.65pt;width:149.3pt;height:117.0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оряжение Администрации Холмского муниципального района о проведении публичных слушани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060</wp:posOffset>
                </wp:positionH>
                <wp:positionV relativeFrom="paragraph">
                  <wp:posOffset>26670</wp:posOffset>
                </wp:positionV>
                <wp:extent cx="3485515" cy="119570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1195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распоряжения Администрации Холмского муниципального района о проведении публичных слушаний по проекту решения Думы района о муниципальном бюджете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8pt;margin-top:2.1pt;width:274.4pt;height:94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распоряжения Администрации Холмского муниципального района о проведении публичных слушаний по проекту решения Думы района о муниципальном бюджете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41750</wp:posOffset>
                </wp:positionH>
                <wp:positionV relativeFrom="paragraph">
                  <wp:posOffset>66675</wp:posOffset>
                </wp:positionV>
                <wp:extent cx="17907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5.25pt" to="316.5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22">
                <wp:simplePos x="0" y="0"/>
                <wp:positionH relativeFrom="column">
                  <wp:posOffset>1625600</wp:posOffset>
                </wp:positionH>
                <wp:positionV relativeFrom="paragraph">
                  <wp:posOffset>48260</wp:posOffset>
                </wp:positionV>
                <wp:extent cx="464820" cy="264795"/>
                <wp:effectExtent l="0" t="571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8pt;margin-top:3.8pt;width:36.55pt;height:20.8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7665</wp:posOffset>
                </wp:positionH>
                <wp:positionV relativeFrom="paragraph">
                  <wp:posOffset>308610</wp:posOffset>
                </wp:positionV>
                <wp:extent cx="3485515" cy="91186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91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3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публичных слушаний по проекту решения Думы района о муниципальном бюджете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95pt;margin-top:24.3pt;width:274.4pt;height:71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53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публичных слушаний по проекту решения Думы района о муниципальном бюджете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2110</wp:posOffset>
                </wp:positionH>
                <wp:positionV relativeFrom="paragraph">
                  <wp:posOffset>1697990</wp:posOffset>
                </wp:positionV>
                <wp:extent cx="3485515" cy="84518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845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на рассмотрение Думы Холмского района согласованного проекта решения Думы района о муниципальном бюджете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3pt;margin-top:133.7pt;width:274.4pt;height:66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на рассмотрение Думы Холмского района согласованного проекта решения Думы района о муниципальном бюджете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3">
                <wp:simplePos x="0" y="0"/>
                <wp:positionH relativeFrom="column">
                  <wp:posOffset>1644650</wp:posOffset>
                </wp:positionH>
                <wp:positionV relativeFrom="paragraph">
                  <wp:posOffset>1301750</wp:posOffset>
                </wp:positionV>
                <wp:extent cx="464820" cy="398145"/>
                <wp:effectExtent l="0" t="571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9.5pt;margin-top:102.5pt;width:36.55pt;height:31.3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5600</wp:posOffset>
                </wp:positionH>
                <wp:positionV relativeFrom="paragraph">
                  <wp:posOffset>2955290</wp:posOffset>
                </wp:positionV>
                <wp:extent cx="3501390" cy="876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1360" cy="876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вершение  административной процедуры «Осуществление разработки проекта бюджета» 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pt;margin-top:232.7pt;width:275.65pt;height:68.9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вершение  административной процедуры «Осуществление разработки проекта бюджета»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5">
                <wp:simplePos x="0" y="0"/>
                <wp:positionH relativeFrom="column">
                  <wp:posOffset>1658620</wp:posOffset>
                </wp:positionH>
                <wp:positionV relativeFrom="paragraph">
                  <wp:posOffset>2552700</wp:posOffset>
                </wp:positionV>
                <wp:extent cx="450215" cy="401320"/>
                <wp:effectExtent l="0" t="5080" r="381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0.6pt;margin-top:201pt;width:35.4pt;height:31.5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  <w:r>
        <w:rPr>
          <w:rStyle w:val="InternetLink"/>
          <w:u w:val="none"/>
        </w:rPr>
        <w:t xml:space="preserve"> 3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 xml:space="preserve">Комитета финансов Администрации </w:t>
      </w:r>
    </w:p>
    <w:p>
      <w:pPr>
        <w:pStyle w:val="Normal"/>
        <w:jc w:val="right"/>
        <w:rPr/>
      </w:pPr>
      <w:r>
        <w:rPr/>
        <w:t xml:space="preserve">Холмского муниципального района </w:t>
      </w:r>
    </w:p>
    <w:p>
      <w:pPr>
        <w:pStyle w:val="Normal"/>
        <w:jc w:val="right"/>
        <w:rPr/>
      </w:pPr>
      <w:r>
        <w:rPr/>
        <w:t xml:space="preserve">по исполнению муниципальной функции по </w:t>
      </w:r>
    </w:p>
    <w:p>
      <w:pPr>
        <w:pStyle w:val="Normal"/>
        <w:jc w:val="right"/>
        <w:rPr/>
      </w:pPr>
      <w:r>
        <w:rPr/>
        <w:t xml:space="preserve">осуществлению разработки проекта муниципального </w:t>
      </w:r>
    </w:p>
    <w:p>
      <w:pPr>
        <w:pStyle w:val="Normal"/>
        <w:jc w:val="right"/>
        <w:rPr/>
      </w:pPr>
      <w:r>
        <w:rPr/>
        <w:t>бюджета и обеспечения его исполнения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лок-схема исполнения административной процедуры «Обеспечение исполнения муниципального бюджета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235</wp:posOffset>
                </wp:positionH>
                <wp:positionV relativeFrom="paragraph">
                  <wp:posOffset>162560</wp:posOffset>
                </wp:positionV>
                <wp:extent cx="3505200" cy="94932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949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 административной процедуры «Обеспечение исполнения муниципального бюджета» 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05pt;margin-top:12.8pt;width:275.95pt;height:74.7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 административной процедуры «Обеспечение исполнения муниципального бюджета»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7410</wp:posOffset>
                </wp:positionH>
                <wp:positionV relativeFrom="paragraph">
                  <wp:posOffset>9525</wp:posOffset>
                </wp:positionV>
                <wp:extent cx="635" cy="295275"/>
                <wp:effectExtent l="38735" t="5715" r="3683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68.3pt;margin-top:0.7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6270</wp:posOffset>
                </wp:positionH>
                <wp:positionV relativeFrom="paragraph">
                  <wp:posOffset>130175</wp:posOffset>
                </wp:positionV>
                <wp:extent cx="2996565" cy="494665"/>
                <wp:effectExtent l="5715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6640" cy="49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и утверждение сводной бюджетной росписи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1pt;margin-top:10.25pt;width:235.9pt;height:38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и утверждение сводной бюджетной роспис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32860</wp:posOffset>
                </wp:positionH>
                <wp:positionV relativeFrom="paragraph">
                  <wp:posOffset>105410</wp:posOffset>
                </wp:positionV>
                <wp:extent cx="2022475" cy="39751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2480" cy="397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одная бюджетная роспись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8.3pt;width:159.2pt;height:31.2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одная бюджетная роспис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rPr>
          <w:sz w:val="28"/>
          <w:szCs w:val="28"/>
          <w:shd w:fill="FFFF00" w:val="clear"/>
          <w:lang w:val="en-US" w:eastAsia="en-US"/>
        </w:rPr>
      </w:pPr>
      <w:r>
        <w:rPr>
          <w:sz w:val="28"/>
          <w:szCs w:val="28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10305</wp:posOffset>
                </wp:positionH>
                <wp:positionV relativeFrom="paragraph">
                  <wp:posOffset>50800</wp:posOffset>
                </wp:positionV>
                <wp:extent cx="50165" cy="185420"/>
                <wp:effectExtent l="5080" t="0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92.1pt;margin-top:4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"/>
        <w:tabs>
          <w:tab w:val="clear" w:pos="708"/>
          <w:tab w:val="left" w:pos="4182" w:leader="none"/>
        </w:tabs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52">
                <wp:simplePos x="0" y="0"/>
                <wp:positionH relativeFrom="column">
                  <wp:posOffset>1647190</wp:posOffset>
                </wp:positionH>
                <wp:positionV relativeFrom="paragraph">
                  <wp:posOffset>78740</wp:posOffset>
                </wp:positionV>
                <wp:extent cx="466725" cy="251460"/>
                <wp:effectExtent l="0" t="5080" r="381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9.7pt;margin-top:6.2pt;width:36.7pt;height:19.7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56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3250</wp:posOffset>
                </wp:positionH>
                <wp:positionV relativeFrom="paragraph">
                  <wp:posOffset>161290</wp:posOffset>
                </wp:positionV>
                <wp:extent cx="3020695" cy="31940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760" cy="31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кассового плана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5pt;margin-top:12.7pt;width:237.8pt;height:25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28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кассового план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23970</wp:posOffset>
                </wp:positionH>
                <wp:positionV relativeFrom="paragraph">
                  <wp:posOffset>121285</wp:posOffset>
                </wp:positionV>
                <wp:extent cx="2022475" cy="39687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2480" cy="3967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ссовый план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1pt;margin-top:9.55pt;width:159.2pt;height:31.2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ссовый план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56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00780</wp:posOffset>
                </wp:positionH>
                <wp:positionV relativeFrom="paragraph">
                  <wp:posOffset>17145</wp:posOffset>
                </wp:positionV>
                <wp:extent cx="50165" cy="185420"/>
                <wp:effectExtent l="5080" t="0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91.35pt;margin-top:1.35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53">
                <wp:simplePos x="0" y="0"/>
                <wp:positionH relativeFrom="column">
                  <wp:posOffset>1647190</wp:posOffset>
                </wp:positionH>
                <wp:positionV relativeFrom="paragraph">
                  <wp:posOffset>148590</wp:posOffset>
                </wp:positionV>
                <wp:extent cx="480695" cy="347980"/>
                <wp:effectExtent l="0" t="5080" r="381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60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9.7pt;margin-top:11.7pt;width:37.8pt;height:27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0865</wp:posOffset>
                </wp:positionH>
                <wp:positionV relativeFrom="paragraph">
                  <wp:posOffset>153670</wp:posOffset>
                </wp:positionV>
                <wp:extent cx="3028950" cy="494665"/>
                <wp:effectExtent l="5080" t="5715" r="571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49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перечня главных распорядителей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95pt;margin-top:12.1pt;width:238.45pt;height:38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перечня главных распорядителе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68">
                <wp:simplePos x="0" y="0"/>
                <wp:positionH relativeFrom="column">
                  <wp:posOffset>1639570</wp:posOffset>
                </wp:positionH>
                <wp:positionV relativeFrom="paragraph">
                  <wp:posOffset>136525</wp:posOffset>
                </wp:positionV>
                <wp:extent cx="476250" cy="242570"/>
                <wp:effectExtent l="0" t="5080" r="381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9.1pt;margin-top:10.75pt;width:37.45pt;height:19.0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57040</wp:posOffset>
                </wp:positionH>
                <wp:positionV relativeFrom="paragraph">
                  <wp:posOffset>154305</wp:posOffset>
                </wp:positionV>
                <wp:extent cx="1562100" cy="941705"/>
                <wp:effectExtent l="5080" t="5715" r="571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94176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ряжения о зачислении средств на лицевой счё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2pt;margin-top:12.15pt;width:122.95pt;height:74.1pt;mso-wrap-style:square;v-text-anchor:middle" type="_x0000_t1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оряжения о зачислении средств на лицевой счё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045</wp:posOffset>
                </wp:positionH>
                <wp:positionV relativeFrom="paragraph">
                  <wp:posOffset>22225</wp:posOffset>
                </wp:positionV>
                <wp:extent cx="3468370" cy="66992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жедневное формирование распоряжений на зачисление денежных средств с текущего счета №40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4810500000000020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1.75pt;width:273.05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жедневное формирование распоряжений на зачисление денежных средств с текущего счета №40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481050000000002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22090</wp:posOffset>
                </wp:positionH>
                <wp:positionV relativeFrom="paragraph">
                  <wp:posOffset>-52705</wp:posOffset>
                </wp:positionV>
                <wp:extent cx="45085" cy="414020"/>
                <wp:effectExtent l="5080" t="0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6.65pt;margin-top:-4.15pt;width:3.5pt;height:32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69">
                <wp:simplePos x="0" y="0"/>
                <wp:positionH relativeFrom="column">
                  <wp:posOffset>1639570</wp:posOffset>
                </wp:positionH>
                <wp:positionV relativeFrom="paragraph">
                  <wp:posOffset>635</wp:posOffset>
                </wp:positionV>
                <wp:extent cx="476250" cy="207010"/>
                <wp:effectExtent l="0" t="5080" r="381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9.1pt;margin-top:0.05pt;width:37.45pt;height:16.2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54">
                <wp:simplePos x="0" y="0"/>
                <wp:positionH relativeFrom="column">
                  <wp:posOffset>1639570</wp:posOffset>
                </wp:positionH>
                <wp:positionV relativeFrom="paragraph">
                  <wp:posOffset>10795</wp:posOffset>
                </wp:positionV>
                <wp:extent cx="476250" cy="246380"/>
                <wp:effectExtent l="0" t="5080" r="3810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9.1pt;margin-top:0.85pt;width:37.45pt;height:19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9390</wp:posOffset>
                </wp:positionH>
                <wp:positionV relativeFrom="paragraph">
                  <wp:posOffset>25400</wp:posOffset>
                </wp:positionV>
                <wp:extent cx="3800475" cy="224726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224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 и направление в Отделение по Холмскому району  УФК по Новгородской области  по системе электронного документооборота с электронно-цифровой подписью расходные расписания на финансирование главных распорядителей бюджетных средств по установленной Федеральным казначейством форме, заявки на кассовый расход по следующим видам кассовых выплат: перечисление средств межбюджетных трансфертов по главе 492 «Комитет финансов Администрации Холмского муниципального района», погашение и обслуживание муниципального внутреннего долга области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pt;margin-top:2pt;width:299.2pt;height:176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 и направление в Отделение по Холмскому району  УФК по Новгородской области  по системе электронного документооборота с электронно-цифровой подписью расходные расписания на финансирование главных распорядителей бюджетных средств по установленной Федеральным казначейством форме, заявки на кассовый расход по следующим видам кассовых выплат: перечисление средств межбюджетных трансфертов по главе 492 «Комитет финансов Администрации Холмского муниципального района», погашение и обслуживание муниципального внутреннего долга област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09415</wp:posOffset>
                </wp:positionH>
                <wp:positionV relativeFrom="paragraph">
                  <wp:posOffset>154305</wp:posOffset>
                </wp:positionV>
                <wp:extent cx="1609725" cy="1314450"/>
                <wp:effectExtent l="5715" t="5080" r="508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ходные распис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и на кассовый расх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45pt;margin-top:12.15pt;width:126.7pt;height:103.45pt;mso-wrap-style:square;v-text-anchor:middle" type="_x0000_t1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ходные расписа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и на кассовый расход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78605</wp:posOffset>
                </wp:positionH>
                <wp:positionV relativeFrom="paragraph">
                  <wp:posOffset>67310</wp:posOffset>
                </wp:positionV>
                <wp:extent cx="45085" cy="194945"/>
                <wp:effectExtent l="5715" t="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21.15pt;margin-top:5.3pt;width:3.5pt;height:15.3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"/>
        <w:ind w:left="3600" w:hanging="56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"/>
        <w:ind w:left="3600" w:hanging="56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3795" w:leader="none"/>
        </w:tabs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3600"/>
        <w:rPr>
          <w:sz w:val="28"/>
          <w:szCs w:val="28"/>
          <w:shd w:fill="FFFF00" w:val="clear"/>
          <w:lang w:val="en-US" w:eastAsia="en-US"/>
        </w:rPr>
      </w:pPr>
      <w:r>
        <w:rPr>
          <w:sz w:val="28"/>
          <w:szCs w:val="28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57">
                <wp:simplePos x="0" y="0"/>
                <wp:positionH relativeFrom="column">
                  <wp:posOffset>1658620</wp:posOffset>
                </wp:positionH>
                <wp:positionV relativeFrom="paragraph">
                  <wp:posOffset>177165</wp:posOffset>
                </wp:positionV>
                <wp:extent cx="476250" cy="222885"/>
                <wp:effectExtent l="0" t="571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0.6pt;margin-top:13.95pt;width:37.45pt;height:17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shd w:fill="FFFF00" w:val="clear"/>
          <w:lang w:val="en-US" w:eastAsia="en-US"/>
        </w:rPr>
      </w:pPr>
      <w:r>
        <w:rPr>
          <w:sz w:val="28"/>
          <w:szCs w:val="28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61515</wp:posOffset>
                </wp:positionH>
                <wp:positionV relativeFrom="paragraph">
                  <wp:posOffset>195580</wp:posOffset>
                </wp:positionV>
                <wp:extent cx="342900" cy="3429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45pt;margin-top:15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53895</wp:posOffset>
                </wp:positionH>
                <wp:positionV relativeFrom="paragraph">
                  <wp:posOffset>32385</wp:posOffset>
                </wp:positionV>
                <wp:extent cx="342900" cy="342900"/>
                <wp:effectExtent l="5080" t="5080" r="5715" b="704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85pt;margin-top:2.5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59">
                <wp:simplePos x="0" y="0"/>
                <wp:positionH relativeFrom="column">
                  <wp:posOffset>1658620</wp:posOffset>
                </wp:positionH>
                <wp:positionV relativeFrom="paragraph">
                  <wp:posOffset>38100</wp:posOffset>
                </wp:positionV>
                <wp:extent cx="474345" cy="330835"/>
                <wp:effectExtent l="0" t="5715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0.6pt;margin-top:3pt;width:37.3pt;height:26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7515</wp:posOffset>
                </wp:positionH>
                <wp:positionV relativeFrom="paragraph">
                  <wp:posOffset>67310</wp:posOffset>
                </wp:positionV>
                <wp:extent cx="3377565" cy="66992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ормирование бюджетной отчётности района за первый квартал, полугодие и девять месяцев текущего финансового года 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5pt;margin-top:5.3pt;width:265.9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ормирование бюджетной отчётности района за первый квартал, полугодие и девять месяцев текущего финансового года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79">
                <wp:simplePos x="0" y="0"/>
                <wp:positionH relativeFrom="column">
                  <wp:posOffset>1734820</wp:posOffset>
                </wp:positionH>
                <wp:positionV relativeFrom="paragraph">
                  <wp:posOffset>20955</wp:posOffset>
                </wp:positionV>
                <wp:extent cx="379095" cy="196215"/>
                <wp:effectExtent l="0" t="5715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08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6.6pt;margin-top:1.65pt;width:29.8pt;height:15.4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7515</wp:posOffset>
                </wp:positionH>
                <wp:positionV relativeFrom="paragraph">
                  <wp:posOffset>68580</wp:posOffset>
                </wp:positionV>
                <wp:extent cx="3377565" cy="84518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845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бюджетной отчётности района за первый квартал, полугодие и девять месяцев текущего финансового года в Администрацию Холмского муниципального района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5pt;margin-top:5.4pt;width:265.9pt;height:66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бюджетной отчётности района за первый квартал, полугодие и девять месяцев текущего финансового года в Администрацию Холмского муниципального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78">
                <wp:simplePos x="0" y="0"/>
                <wp:positionH relativeFrom="column">
                  <wp:posOffset>1658620</wp:posOffset>
                </wp:positionH>
                <wp:positionV relativeFrom="paragraph">
                  <wp:posOffset>71755</wp:posOffset>
                </wp:positionV>
                <wp:extent cx="478790" cy="297180"/>
                <wp:effectExtent l="0" t="5080" r="3810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88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0.6pt;margin-top:5.65pt;width:37.65pt;height:23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23995</wp:posOffset>
                </wp:positionH>
                <wp:positionV relativeFrom="paragraph">
                  <wp:posOffset>114300</wp:posOffset>
                </wp:positionV>
                <wp:extent cx="1952625" cy="105156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1051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ешения Думы района об исполнении муниципального бюджета за отчётный г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85pt;margin-top:9pt;width:153.7pt;height:82.7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ешения Думы района об исполнении муниципального бюджета за отчётный г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7515</wp:posOffset>
                </wp:positionH>
                <wp:positionV relativeFrom="paragraph">
                  <wp:posOffset>51435</wp:posOffset>
                </wp:positionV>
                <wp:extent cx="3377565" cy="669925"/>
                <wp:effectExtent l="5715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проекта решения Думы района об исполнении муниципального бюджета за отчётный финансовый год 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5pt;margin-top:4.05pt;width:265.9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проекта решения Думы района об исполнении муниципального бюджета за отчётный финансовый год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92550</wp:posOffset>
                </wp:positionH>
                <wp:positionV relativeFrom="paragraph">
                  <wp:posOffset>-39370</wp:posOffset>
                </wp:positionV>
                <wp:extent cx="45085" cy="194945"/>
                <wp:effectExtent l="5715" t="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06.5pt;margin-top:-3.15pt;width:3.5pt;height:15.3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80">
                <wp:simplePos x="0" y="0"/>
                <wp:positionH relativeFrom="column">
                  <wp:posOffset>1734820</wp:posOffset>
                </wp:positionH>
                <wp:positionV relativeFrom="paragraph">
                  <wp:posOffset>6985</wp:posOffset>
                </wp:positionV>
                <wp:extent cx="379095" cy="210185"/>
                <wp:effectExtent l="0" t="5715" r="381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0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6.6pt;margin-top:0.55pt;width:29.8pt;height:16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7515</wp:posOffset>
                </wp:positionH>
                <wp:positionV relativeFrom="paragraph">
                  <wp:posOffset>67310</wp:posOffset>
                </wp:positionV>
                <wp:extent cx="3377565" cy="119570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195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проекта решения Думы района об исполнении муниципального бюджета за отчётный финансовый год  в Администрацию Холмского муниципального района для внесения на рассмотрение Думы Холмского муниципального района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5pt;margin-top:5.3pt;width:265.9pt;height:94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проекта решения Думы района об исполнении муниципального бюджета за отчётный финансовый год  в Администрацию Холмского муниципального района для внесения на рассмотрение Думы Холмского муниципального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64">
                <wp:simplePos x="0" y="0"/>
                <wp:positionH relativeFrom="column">
                  <wp:posOffset>1647190</wp:posOffset>
                </wp:positionH>
                <wp:positionV relativeFrom="paragraph">
                  <wp:posOffset>36195</wp:posOffset>
                </wp:positionV>
                <wp:extent cx="474345" cy="330835"/>
                <wp:effectExtent l="0" t="5715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9.7pt;margin-top:2.85pt;width:37.3pt;height:26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75430</wp:posOffset>
                </wp:positionH>
                <wp:positionV relativeFrom="paragraph">
                  <wp:posOffset>107315</wp:posOffset>
                </wp:positionV>
                <wp:extent cx="1896745" cy="1487170"/>
                <wp:effectExtent l="5715" t="5080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14871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ряжение Администрации Холмского муниципального района о проведении публичных слушаний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9pt;margin-top:8.45pt;width:149.3pt;height:117.0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оряжение Администрации Холмского муниципального района о проведении публичных слушани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6240</wp:posOffset>
                </wp:positionH>
                <wp:positionV relativeFrom="paragraph">
                  <wp:posOffset>26670</wp:posOffset>
                </wp:positionV>
                <wp:extent cx="3485515" cy="1020445"/>
                <wp:effectExtent l="5715" t="5715" r="508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102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распоряжения Администрации Холмского муниципального района о проведении публичных слушаний по проекту решения Думы района об исполнении муниципального бюджета  за отчётный г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2pt;margin-top:2.1pt;width:274.4pt;height:80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распоряжения Администрации Холмского муниципального района о проведении публичных слушаний по проекту решения Думы района об исполнении муниципального бюджета  за отчётный г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54145</wp:posOffset>
                </wp:positionH>
                <wp:positionV relativeFrom="paragraph">
                  <wp:posOffset>-5715</wp:posOffset>
                </wp:positionV>
                <wp:extent cx="45085" cy="194945"/>
                <wp:effectExtent l="5715" t="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1.35pt;margin-top:-0.5pt;width:3.5pt;height:15.3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61">
                <wp:simplePos x="0" y="0"/>
                <wp:positionH relativeFrom="column">
                  <wp:posOffset>1658620</wp:posOffset>
                </wp:positionH>
                <wp:positionV relativeFrom="paragraph">
                  <wp:posOffset>10795</wp:posOffset>
                </wp:positionV>
                <wp:extent cx="464185" cy="440690"/>
                <wp:effectExtent l="0" t="5080" r="38100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040" cy="44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0.6pt;margin-top:0.85pt;width:36.5pt;height:34.6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39"/>
        <w:jc w:val="both"/>
        <w:rPr/>
      </w:pPr>
      <w:hyperlink w:anchor="Приложение10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73">
                  <wp:simplePos x="0" y="0"/>
                  <wp:positionH relativeFrom="column">
                    <wp:posOffset>434340</wp:posOffset>
                  </wp:positionH>
                  <wp:positionV relativeFrom="paragraph">
                    <wp:posOffset>161290</wp:posOffset>
                  </wp:positionV>
                  <wp:extent cx="3384550" cy="669925"/>
                  <wp:effectExtent l="5080" t="5715" r="5715" b="5080"/>
                  <wp:wrapNone/>
                  <wp:docPr id="9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384720" cy="669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убличных слушаний по проекту решения Думы района об исполнении муниципального бюджета за отчётный год</w:t>
                              </w:r>
                            </w:p>
                          </w:txbxContent>
                        </wps:txbx>
                        <wps:bodyPr lIns="71640" rIns="71640" tIns="71640" bIns="71640" anchor="ctr">
                          <a:sp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34.2pt;margin-top:12.7pt;width:266.45pt;height:52.7pt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убличных слушаний по проекту решения Думы района об исполнении муниципального бюджета за отчётный 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4">
                  <wp:simplePos x="0" y="0"/>
                  <wp:positionH relativeFrom="column">
                    <wp:posOffset>405765</wp:posOffset>
                  </wp:positionH>
                  <wp:positionV relativeFrom="paragraph">
                    <wp:posOffset>1210945</wp:posOffset>
                  </wp:positionV>
                  <wp:extent cx="3485515" cy="845185"/>
                  <wp:effectExtent l="5715" t="5715" r="5080" b="5080"/>
                  <wp:wrapNone/>
                  <wp:docPr id="10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85520" cy="84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на рассмотрение Думы района согласованный проект решения Думы района об исполнении муниципального бюджета за отчётный год</w:t>
                              </w:r>
                            </w:p>
                          </w:txbxContent>
                        </wps:txbx>
                        <wps:bodyPr lIns="71640" rIns="71640" tIns="71640" bIns="71640" anchor="ctr">
                          <a:sp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31.95pt;margin-top:95.35pt;width:274.4pt;height:66.5pt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на рассмотрение Думы района согласованный проект решения Думы района об исполнении муниципального бюджета за отчётный 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0" distR="114935" simplePos="0" locked="0" layoutInCell="0" allowOverlap="1" relativeHeight="75">
                  <wp:simplePos x="0" y="0"/>
                  <wp:positionH relativeFrom="column">
                    <wp:posOffset>1658620</wp:posOffset>
                  </wp:positionH>
                  <wp:positionV relativeFrom="paragraph">
                    <wp:posOffset>843915</wp:posOffset>
                  </wp:positionV>
                  <wp:extent cx="464820" cy="377825"/>
                  <wp:effectExtent l="0" t="5715" r="38100" b="0"/>
                  <wp:wrapNone/>
                  <wp:docPr id="10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46476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0"/>
                                </a:move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465" path="m0,0l0,465e" stroked="t" o:allowincell="f" style="position:absolute;margin-left:130.6pt;margin-top:66.45pt;width:36.55pt;height:29.7pt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6">
                  <wp:simplePos x="0" y="0"/>
                  <wp:positionH relativeFrom="column">
                    <wp:posOffset>384175</wp:posOffset>
                  </wp:positionH>
                  <wp:positionV relativeFrom="paragraph">
                    <wp:posOffset>2162175</wp:posOffset>
                  </wp:positionV>
                  <wp:extent cx="3458845" cy="851535"/>
                  <wp:effectExtent l="5715" t="5715" r="5080" b="5080"/>
                  <wp:wrapNone/>
                  <wp:docPr id="10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58880" cy="851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вершение  административной процедуры «Обеспечение исполнения муниципального бюджета» </w:t>
                              </w:r>
                            </w:p>
                          </w:txbxContent>
                        </wps:txbx>
                        <wps:bodyPr lIns="71640" rIns="71640" tIns="71640" bIns="7164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30.25pt;margin-top:170.25pt;width:272.3pt;height:67pt;mso-wrap-style:square;v-text-anchor:middl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вершение  административной процедуры «Обеспечение исполнения муниципального бюджета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0" distR="114935" simplePos="0" locked="0" layoutInCell="0" allowOverlap="1" relativeHeight="77">
                  <wp:simplePos x="0" y="0"/>
                  <wp:positionH relativeFrom="column">
                    <wp:posOffset>1725295</wp:posOffset>
                  </wp:positionH>
                  <wp:positionV relativeFrom="paragraph">
                    <wp:posOffset>1890395</wp:posOffset>
                  </wp:positionV>
                  <wp:extent cx="426720" cy="278765"/>
                  <wp:effectExtent l="0" t="5715" r="38100" b="0"/>
                  <wp:wrapNone/>
                  <wp:docPr id="10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42660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0"/>
                                </a:move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465" path="m0,0l0,465e" stroked="t" o:allowincell="f" style="position:absolute;margin-left:135.85pt;margin-top:148.85pt;width:33.55pt;height:21.9pt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w:pict>
            </mc:Fallback>
          </mc:AlternateContent>
        </w:r>
      </w:hyperlink>
      <w:r>
        <w:br w:type="page"/>
      </w:r>
    </w:p>
    <w:p>
      <w:pPr>
        <w:pStyle w:val="Normal"/>
        <w:jc w:val="right"/>
        <w:rPr>
          <w:color w:val="000000"/>
        </w:rPr>
      </w:pPr>
      <w:hyperlink w:anchor="Приложение10">
        <w:r>
          <w:rPr>
            <w:rStyle w:val="InternetLink"/>
            <w:color w:val="000000"/>
          </w:rPr>
          <w:t xml:space="preserve">Приложение 4 </w:t>
        </w:r>
      </w:hyperlink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Комитета финансов Администрации</w:t>
      </w:r>
    </w:p>
    <w:p>
      <w:pPr>
        <w:pStyle w:val="Normal"/>
        <w:jc w:val="right"/>
        <w:rPr/>
      </w:pPr>
      <w:r>
        <w:rPr/>
        <w:t xml:space="preserve">Холмского муниципального района </w:t>
      </w:r>
    </w:p>
    <w:p>
      <w:pPr>
        <w:pStyle w:val="Normal"/>
        <w:jc w:val="right"/>
        <w:rPr/>
      </w:pPr>
      <w:r>
        <w:rPr/>
        <w:t xml:space="preserve">по исполнению муниципальной функции по </w:t>
      </w:r>
    </w:p>
    <w:p>
      <w:pPr>
        <w:pStyle w:val="Normal"/>
        <w:jc w:val="right"/>
        <w:rPr/>
      </w:pPr>
      <w:r>
        <w:rPr/>
        <w:t xml:space="preserve">осуществлению разработки проекта муниципального </w:t>
      </w:r>
    </w:p>
    <w:p>
      <w:pPr>
        <w:pStyle w:val="Normal"/>
        <w:jc w:val="right"/>
        <w:rPr/>
      </w:pPr>
      <w:r>
        <w:rPr/>
        <w:t>бюджета и обеспечения его исполнения</w:t>
      </w:r>
    </w:p>
    <w:p>
      <w:pPr>
        <w:pStyle w:val="Normal"/>
        <w:spacing w:before="1" w:after="0"/>
        <w:ind w:left="1" w:right="1"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" w:after="0"/>
        <w:ind w:left="1" w:right="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" w:after="0"/>
        <w:ind w:left="1" w:right="1" w:firstLine="567"/>
        <w:jc w:val="right"/>
        <w:rPr/>
      </w:pPr>
      <w:r>
        <w:rPr/>
        <w:t xml:space="preserve">Руководителю _____________________ </w:t>
      </w:r>
    </w:p>
    <w:p>
      <w:pPr>
        <w:pStyle w:val="Normal"/>
        <w:spacing w:before="1" w:after="0"/>
        <w:ind w:left="1" w:right="1"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 органа)</w:t>
      </w:r>
    </w:p>
    <w:p>
      <w:pPr>
        <w:pStyle w:val="Normal"/>
        <w:spacing w:before="1" w:after="0"/>
        <w:ind w:left="1" w:right="1" w:firstLine="567"/>
        <w:jc w:val="right"/>
        <w:rPr/>
      </w:pPr>
      <w:r>
        <w:rPr/>
        <w:t>__________________________________________</w:t>
      </w:r>
    </w:p>
    <w:p>
      <w:pPr>
        <w:pStyle w:val="Normal"/>
        <w:spacing w:before="120" w:after="0"/>
        <w:ind w:firstLine="567"/>
        <w:jc w:val="right"/>
        <w:rPr/>
      </w:pPr>
      <w:r>
        <w:rPr/>
        <w:t>__________________________________________</w:t>
      </w:r>
    </w:p>
    <w:p>
      <w:pPr>
        <w:pStyle w:val="Normal"/>
        <w:spacing w:before="1" w:after="0"/>
        <w:ind w:left="1" w:right="1"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ФИО руководителя)</w:t>
      </w:r>
    </w:p>
    <w:p>
      <w:pPr>
        <w:pStyle w:val="Normal"/>
        <w:spacing w:before="1" w:after="0"/>
        <w:ind w:left="1" w:right="1" w:firstLine="567"/>
        <w:jc w:val="right"/>
        <w:rPr/>
      </w:pPr>
      <w:r>
        <w:rPr/>
        <w:t>__________________________________________</w:t>
      </w:r>
    </w:p>
    <w:p>
      <w:pPr>
        <w:pStyle w:val="Normal"/>
        <w:spacing w:before="1" w:after="0"/>
        <w:ind w:left="1" w:right="1"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(полный почтовый адрес) </w:t>
      </w:r>
    </w:p>
    <w:p>
      <w:pPr>
        <w:pStyle w:val="Normal"/>
        <w:spacing w:before="1" w:after="0"/>
        <w:ind w:left="1" w:right="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ЖАЛОБА</w:t>
      </w:r>
    </w:p>
    <w:p>
      <w:pPr>
        <w:pStyle w:val="Normal"/>
        <w:spacing w:before="280" w:after="280"/>
        <w:jc w:val="center"/>
        <w:rPr/>
      </w:pPr>
      <w:r>
        <w:rPr>
          <w:bCs/>
        </w:rPr>
        <w:t xml:space="preserve">на действие (бездействие), решение должностных лиц и специалистов, ответственных за исполнение муниципальной функции </w:t>
      </w:r>
    </w:p>
    <w:p>
      <w:pPr>
        <w:pStyle w:val="Normal"/>
        <w:spacing w:before="1" w:after="0"/>
        <w:ind w:left="1" w:right="1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" w:after="0"/>
        <w:ind w:left="1" w:right="1" w:hanging="1"/>
        <w:jc w:val="both"/>
        <w:rPr/>
      </w:pPr>
      <w:r>
        <w:rPr/>
        <w:t>От __________________________________________________________________________</w:t>
      </w:r>
    </w:p>
    <w:p>
      <w:pPr>
        <w:pStyle w:val="Normal"/>
        <w:spacing w:before="1" w:after="0"/>
        <w:ind w:left="1" w:right="1" w:hanging="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 физического лица </w:t>
      </w:r>
    </w:p>
    <w:p>
      <w:pPr>
        <w:pStyle w:val="Normal"/>
        <w:spacing w:before="1" w:after="0"/>
        <w:ind w:left="1" w:right="1" w:hanging="1"/>
        <w:jc w:val="center"/>
        <w:rPr>
          <w:sz w:val="20"/>
          <w:szCs w:val="20"/>
        </w:rPr>
      </w:pPr>
      <w:r>
        <w:rPr>
          <w:sz w:val="20"/>
          <w:szCs w:val="20"/>
        </w:rPr>
        <w:t>либо наименование юридического лица, подающего жалобу)</w:t>
      </w:r>
    </w:p>
    <w:p>
      <w:pPr>
        <w:pStyle w:val="Normal"/>
        <w:spacing w:before="1" w:after="0"/>
        <w:ind w:left="1" w:right="1" w:hanging="1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1" w:after="0"/>
        <w:ind w:left="1" w:right="1" w:hanging="1"/>
        <w:jc w:val="center"/>
        <w:rPr>
          <w:sz w:val="20"/>
          <w:szCs w:val="20"/>
        </w:rPr>
      </w:pPr>
      <w:r>
        <w:rPr>
          <w:sz w:val="20"/>
          <w:szCs w:val="20"/>
        </w:rPr>
        <w:t>(полный почтовый адрес, контактный телефон лица, адрес электронной почты)</w:t>
      </w:r>
    </w:p>
    <w:p>
      <w:pPr>
        <w:pStyle w:val="Normal"/>
        <w:spacing w:before="1" w:after="0"/>
        <w:ind w:left="1" w:right="1" w:hanging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hanging="1"/>
        <w:jc w:val="both"/>
        <w:rPr/>
      </w:pPr>
      <w:r>
        <w:rPr/>
        <w:t>на действие (бездействие), решение ______________________________________________</w:t>
      </w:r>
    </w:p>
    <w:p>
      <w:pPr>
        <w:pStyle w:val="Normal"/>
        <w:spacing w:before="1" w:after="0"/>
        <w:ind w:left="1" w:right="1" w:hanging="1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1" w:after="0"/>
        <w:ind w:left="1" w:right="1" w:hanging="1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 лица, действие (бездействие), решение которого обжалуется)</w:t>
      </w:r>
    </w:p>
    <w:p>
      <w:pPr>
        <w:pStyle w:val="Normal"/>
        <w:spacing w:before="1" w:after="0"/>
        <w:ind w:left="1" w:right="1" w:hanging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" w:after="0"/>
        <w:ind w:left="1" w:right="1" w:hanging="1"/>
        <w:jc w:val="both"/>
        <w:rPr/>
      </w:pPr>
      <w:r>
        <w:rPr/>
        <w:t>существо обжалуемого действия (бездействия), решения ____________________________</w:t>
      </w:r>
    </w:p>
    <w:p>
      <w:pPr>
        <w:pStyle w:val="Normal"/>
        <w:spacing w:before="1" w:after="0"/>
        <w:ind w:left="1" w:right="1" w:firstLine="567"/>
        <w:jc w:val="both"/>
        <w:rPr/>
      </w:pPr>
      <w:r>
        <w:rPr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1" w:right="1" w:firstLine="567"/>
        <w:jc w:val="both"/>
        <w:rPr/>
      </w:pPr>
      <w:r>
        <w:rPr/>
      </w:r>
    </w:p>
    <w:p>
      <w:pPr>
        <w:pStyle w:val="Normal"/>
        <w:spacing w:before="1" w:after="0"/>
        <w:ind w:left="1" w:right="1" w:firstLine="567"/>
        <w:jc w:val="both"/>
        <w:rPr/>
      </w:pPr>
      <w:r>
        <w:rPr/>
      </w:r>
    </w:p>
    <w:p>
      <w:pPr>
        <w:pStyle w:val="Normal"/>
        <w:spacing w:before="1" w:after="0"/>
        <w:ind w:left="1" w:right="1" w:hanging="1"/>
        <w:rPr/>
      </w:pPr>
      <w:r>
        <w:rPr/>
        <w:t>«____» _____________ 20___ г.                              ____________________________________</w:t>
      </w:r>
    </w:p>
    <w:p>
      <w:pPr>
        <w:pStyle w:val="Normal"/>
        <w:spacing w:before="1" w:after="0"/>
        <w:ind w:left="1" w:right="1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подпись лица, подающего жалобу)</w:t>
      </w:r>
      <w:r>
        <w:br w:type="page"/>
      </w:r>
    </w:p>
    <w:p>
      <w:pPr>
        <w:pStyle w:val="Normal"/>
        <w:spacing w:before="1" w:after="0"/>
        <w:ind w:left="1" w:right="1" w:firstLine="567"/>
        <w:jc w:val="right"/>
        <w:rPr>
          <w:color w:val="000000"/>
          <w:u w:val="single"/>
        </w:rPr>
      </w:pPr>
      <w:hyperlink w:anchor="Приложение11">
        <w:r>
          <w:rPr>
            <w:rStyle w:val="InternetLink"/>
            <w:color w:val="000000"/>
          </w:rPr>
          <w:t xml:space="preserve">Приложение 5 </w:t>
        </w:r>
      </w:hyperlink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sz w:val="22"/>
          <w:szCs w:val="22"/>
        </w:rPr>
        <w:t>Комитета финансов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Холм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 исполнению муниципальной функции п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существлению разработки проекта муниципального 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юджета и обеспечения его исполнения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х. от _______ N 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жалобе на решение, действие (бездействие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или его должностного лиц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   органа    или     должность,  фамилия  и  инициалы должностного   лица   органа, принявшего   решение   по  жалобе: _______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Наименование  юридического   лица   или    Ф.И.О.  физического лица, обратившегося с жалобой _______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Номер жалобы, дата и место принятия решения: 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Изложение жалобы по существу: 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Изложение возражений, объяснений заявителя: 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О: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Доказательства,  на  которых  основаны  выводы  по результатам рассмотрения жалобы: 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   основании      изложенного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О: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</w:rPr>
        <w:t>1. ___________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шение, принятое в отношении обжалованного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  действия (бездействия), признано правомерным или неправомерным   полностью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или частично или отменено полностью или частично)</w:t>
      </w:r>
    </w:p>
    <w:p>
      <w:pPr>
        <w:pStyle w:val="Normal"/>
        <w:rPr/>
      </w:pPr>
      <w:r>
        <w:rPr>
          <w:sz w:val="20"/>
          <w:szCs w:val="20"/>
        </w:rPr>
        <w:t>2.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решение принято по существу жалобы, - удовлетворена  или не удовлетворена полностью или частичн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_________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пия настоящего решения направлена  по адресу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           _________________           _______________________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лица уполномоченного,                        (подпись)                        (инициалы, фамилия)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принявшего решение по жалобе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 20___ г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4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4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right="0" w:hanging="0"/>
      <w:jc w:val="both"/>
      <w:textAlignment w:val="baseline"/>
    </w:pPr>
    <w:rPr>
      <w:sz w:val="28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38:00Z</dcterms:created>
  <dc:creator>User</dc:creator>
  <dc:description/>
  <cp:keywords/>
  <dc:language>en-US</dc:language>
  <cp:lastModifiedBy>Admin</cp:lastModifiedBy>
  <cp:lastPrinted>2010-10-11T16:58:00Z</cp:lastPrinted>
  <dcterms:modified xsi:type="dcterms:W3CDTF">2010-10-13T06:23:00Z</dcterms:modified>
  <cp:revision>22</cp:revision>
  <dc:subject/>
  <dc:title>Административный регламент</dc:title>
</cp:coreProperties>
</file>