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атериалы комплексного экологического обследования территории, обосновывающие придание этой территории правового статуса особо охраняемой природной территории регионального значения памятника природы «Долина реки Батутинка и низинные болота в ее бассейне» (с оценкой воздействия на окружающую среду)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54:00Z</dcterms:created>
  <dc:creator>Ражева Т.В.</dc:creator>
  <dc:description/>
  <cp:keywords/>
  <dc:language>en-US</dc:language>
  <cp:lastModifiedBy>User</cp:lastModifiedBy>
  <cp:lastPrinted>2017-08-03T14:42:00Z</cp:lastPrinted>
  <dcterms:modified xsi:type="dcterms:W3CDTF">2017-09-18T09:55:00Z</dcterms:modified>
  <cp:revision>3</cp:revision>
  <dc:subject/>
  <dc:title>ИНФОРМАЦИОННОЕ СООБЩЕНИЕ</dc:title>
</cp:coreProperties>
</file>